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Министерство культуры Российской Федерации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/>
      </w:pPr>
      <w:r>
        <w:rPr/>
        <w:t xml:space="preserve">ВЫСШЕГО ОБРАЗОВАНИЯ 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>
          <w:spacing w:val="-1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ХАБАРОВСКИЙ ГОСУДАРСТВЕННЫЙ ИНСТИТУТ </w:t>
      </w:r>
      <w:r>
        <w:rPr>
          <w:spacing w:val="-10"/>
          <w:sz w:val="28"/>
          <w:szCs w:val="28"/>
        </w:rPr>
        <w:t>КУЛЬТУРЫ»</w:t>
      </w:r>
    </w:p>
    <w:p>
      <w:pPr>
        <w:pStyle w:val="Style19"/>
        <w:widowControl w:val="false"/>
        <w:tabs>
          <w:tab w:val="clear" w:pos="708"/>
          <w:tab w:val="left" w:pos="1980" w:leader="none"/>
        </w:tabs>
        <w:spacing w:before="0" w:after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оректор по учебной, научной и международной деятельности</w:t>
      </w:r>
    </w:p>
    <w:p>
      <w:pPr>
        <w:pStyle w:val="Style22"/>
        <w:tabs>
          <w:tab w:val="clear" w:pos="708"/>
          <w:tab w:val="left" w:pos="5529" w:leader="none"/>
          <w:tab w:val="left" w:pos="838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Е.В. Савелова</w:t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11» мая 2021 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РОИЗВОДСТВЕННАЯ ПРАКТИКА (ПРЕДДИПЛОМНАЯ) 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Western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stern"/>
        <w:spacing w:before="0" w:after="0"/>
        <w:jc w:val="center"/>
        <w:rPr/>
      </w:pPr>
      <w:r>
        <w:rPr>
          <w:b/>
          <w:sz w:val="32"/>
          <w:szCs w:val="32"/>
        </w:rPr>
        <w:t xml:space="preserve">Рабочая программа практик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вень среднего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2021 год набор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1.02.01 Народное художественное творчество (по видам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атральное творче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баров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дрина Ирина Александровна, старший преподаватель кафедры режиссуры, актёрского мастерства и сценической речи, преподаватель СПО перв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 xml:space="preserve">Рабочая программа практики рассмотрена и одобрена цикловой комиссией по театральному творчеству «05» мая 2021 г., протокол № 1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чая программа практики пересмотрена и утверждена для исполнения в 2022/2023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чая программа практики пересмотрена и утверждена для исполнения в 2023/2024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Рабочая программа практики пересмотрена и утверждена для исполнения в 2024/2025 учебном году на заседании цикловой комиссии по театральному творче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Протокол от __________г., №    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писок основ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ведение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ая рабочая программа преддипломной практики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а для обучающихся по специальности 51.02.01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«Народное художественное творчество (по видам)», (вид «Театральное творчество»), </w:t>
      </w:r>
      <w:r>
        <w:rPr>
          <w:rFonts w:cs="Times New Roman" w:ascii="Times New Roman" w:hAnsi="Times New Roman"/>
          <w:sz w:val="28"/>
          <w:szCs w:val="28"/>
        </w:rPr>
        <w:t>квалификации Руководитель любительского творческого коллектива, преподаватель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в соответствии с федеральным государственным образовательным стандартом среднего профессион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51.02.01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«Народное художественное творчество (по видам)», утвержденным приказом Министерства образования и науки Российской Федерации от 27.10.2014 г. № 1382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 практик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енная практика (преддипломная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дипломная практика проводится непрерывно после освоения учебной практики и практики по профилю специальн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выполнения выпускной квалификационной работы в профильных организациях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еречень планируемых результатов обучения при прохождении практики (формируемые компетенции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2263"/>
        <w:gridCol w:w="2262"/>
        <w:gridCol w:w="2567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формированности компетен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оговы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ны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лонный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работы любительского творческого коллекти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страивать отношения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навыками работы с коллектив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: уровень социальной значимост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работы любительского творческого коллектива.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траивать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живать отношения в  творческом коллектив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навыками работы с любительским творческим коллективо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ru-RU"/>
              </w:rPr>
              <w:t>Знать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: и понимать уровень социальной значимост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работы любительского творческого коллектива.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страивать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аживать отношения в  творческом коллективе, исходя из его специф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ми навыками работы с любительским коллективом театрального творчества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2</w:t>
            </w:r>
          </w:p>
          <w:p>
            <w:pPr>
              <w:pStyle w:val="Style41"/>
              <w:widowControl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ики работы с коллектив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ффективность методов работы с коллектив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ой эффективности оценки каче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тоды и приемы работы с любительским творческим коллективом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 методы работы с конкретным  коллективом, оценивать эффективность  этих методо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ой эффективности оценки качества работы коллекти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 приемы работы с любительским творческим коллективом театраль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методы и приемы работы с конкретным  коллективом театрального творчества, оценивать эффективность  этих методов, корректировать используемые метод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ой эффективности оценки качества работы коллектива, навыками составления новых эффективных методик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3</w:t>
            </w:r>
          </w:p>
          <w:p>
            <w:pPr>
              <w:pStyle w:val="Style41"/>
              <w:widowControl/>
              <w:rPr/>
            </w:pPr>
            <w:r>
              <w:rPr/>
              <w:t>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роб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ой действия в нестандартных ситуациях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ешения пробл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ой действия в нестандартных ситуациях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пробле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риски предпринимаемых действи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ой действия в нестандартных ситуациях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4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ять поиск необходимой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и и решения профессиональных зада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профессиональной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ять поиск необходимой информации по своей профессиональной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и и решения профессиональных задач, в том числе личностного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сточники профессиональной информации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лять поиск необходимой информации по своей профессиональной деятельности, анализировать и оценивать е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ми поиска и отбора информации, способ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и и решения профессиональных задач, в том числе личностного развит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5</w:t>
            </w:r>
          </w:p>
          <w:p>
            <w:pPr>
              <w:pStyle w:val="Style41"/>
              <w:widowControl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формационно-коммуникацио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на уровне пользовател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работы в сети интер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методы работы с информационно-коммуникационные технолог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на профессиональном уровн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работы в сети интернет, с определенными сайтами по своей профессиональной деятельнос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работы с информационно-коммуникационные, в том числе вновь появляющиеся, технолог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на профессиональном уровн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ительно к творческому коллектив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работы в сети интернет, с определенными сайтами по своей профессиональной деятельности. Методикой создания и развития сайта любительского творческого коллектива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6</w:t>
            </w:r>
          </w:p>
          <w:p>
            <w:pPr>
              <w:pStyle w:val="Style41"/>
              <w:widowControl/>
              <w:rPr/>
            </w:pPr>
            <w:r>
              <w:rPr/>
              <w:t>Работать в коллективе, обеспечивать его сплочение, эффективно общаться с коллегами, руководством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аспекты работы любительского творческого коллекти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дружественную атмосферу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аспекты работы любительского творческого коллектива, нормы поведения в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дружественную атмосферу в коллективе, обеспечивать его эффективную рабо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ой решения конфликтных ситуаций в творческом коллективе. Этикой общения с руководство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аспекты работы любительского творческого коллектива, нормы поведения в коллективе. Этику и психологию общ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дружественную атмосферу в коллективе, обеспечивать его сплочение для дальнейшей эффективн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ой общения с руководством и другими участниками коллектива, методикой решения конфликтных ситуаций в творческом коллективе.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7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постановки собственных цел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ть цели, мотивировать деятельность подчиненн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чагами воздействия на подчинен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постановки собственных и общественных цел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чагами воздействия на подчиненных, навыками организации работы в коллектив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и постановки собственных и общественных целей, мотивировки и контроля подчиненных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ычагами воздействия на подчиненных, навыками организации работы в коллективе. Умением определять профессиональные цели и задачи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8</w:t>
            </w:r>
          </w:p>
          <w:p>
            <w:pPr>
              <w:pStyle w:val="Style41"/>
              <w:widowControl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фессионального и личностного разви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ыми навыками саморазви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ре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рофессионального и личностного разви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 и находить их реш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ми навыками саморазвития и самоконтро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 профессионального и личностного развития. Средства повышения квалификации в своей профессиональн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 находить их решения, осознано планировать повышение квалификации профессиональ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ми навыками саморазвития и самоконтроля, адекватной самооценкой, себя, как профессионала, так и социально адаптированной личности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-9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аспекты профессиональн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деятельности самодеятельных коллектив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ми получения информации о сме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й в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, аспекты профессиональной деятельности, технологии работы самодеятельных коллектив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деятельности самодеятельных коллективов, мониторить изменения в данной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ми получения информации о сме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й в профессиональной деятельности, (ориентироваться в появлении новых технологий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, аспекты профессиональной деятельности, технологии работы самодеятельных коллективов, стадии их развит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деятельности самодеятельных коллективов, мониторить изменения в дан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ми получения информации о сме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й в профессиональной деятельности, (ориентироваться в появлении новых технологий), навыками применения новых технологий в самодеятельном коллективе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1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/>
              <w:t xml:space="preserve">Проводить репетиционную работу в любительском творческом коллективе, обеспечивать исполнительскую деятельность </w:t>
            </w:r>
            <w:r>
              <w:rPr>
                <w:rStyle w:val="FontStyle12"/>
              </w:rPr>
              <w:t xml:space="preserve">коллектива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и </w:t>
            </w:r>
            <w:r>
              <w:rPr>
                <w:rStyle w:val="FontStyle12"/>
              </w:rPr>
              <w:t>отдельных его участников.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тельского творческого коллекти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петиционную работу в любительском творческом коллекти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приемами руководства любительским коллективо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го творческого коллектива, основы исполнительск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петиционную работу в любительском творческом коллективе, обеспечивать исполнительскую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 и приемами руководства любительским коллективом, навыками ведения исполнительской деятельнос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у рабо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тельского творческого коллектива, основы исполнительской деятельности, особенности работы с отдельными участниками коллекти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петиционную работу в любительском творческом коллективе, обеспечивать исполнительскую деятельность всего коллектива и отдельных его учас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 и приемами руководства любительским коллективом, навыками ведения исполнительской деятельности, приемами индивидуального подхода к отдельным участникам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rStyle w:val="FontStyle12"/>
                <w:b/>
                <w:b/>
              </w:rPr>
            </w:pPr>
            <w:r>
              <w:rPr>
                <w:b/>
              </w:rPr>
              <w:t>ПК 1.2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</w:rPr>
              <w:t>Раскрывать и реализовывать творческую индивидуальность участников любительского коллектива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я «творческая индивидуальность»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Уметь:</w:t>
            </w:r>
            <w:r>
              <w:rPr>
                <w:rStyle w:val="FontStyle12"/>
              </w:rPr>
              <w:t xml:space="preserve"> Раскрывать творческую индивидуальность участников любительского коллектив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, и приемами репетиционного процесса, направленного на раскрытие творческой индивидуальности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я «творческая индивидуальность» и пути ее реализации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Раскрывать и реализовывать творческую индивидуальность участников любительского коллекти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, и приемами репетиционного процесса, направленного на раскрытие творческой индивидуальности, навыками работы с творческими личностям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нятия «творческая индивидуальность», пути ее реализации и возможности раскрытия и развития творческой индивидуальности, с учетом индивидуальных особенностей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Раскрывать и реализовывать творческую индивидуальность участников любительского коллектива, основываясь на особенности каждой конкретной лич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, и приемами репетиционного процесса, направленного на раскрытие творческой индивидуальности, навыками работы с творческими личностями. Умением направлять творческий процесс, ориентируясь на каждого участника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>
                <w:rStyle w:val="FontStyle12"/>
                <w:b/>
                <w:b/>
              </w:rPr>
            </w:pPr>
            <w:r>
              <w:rPr>
                <w:b/>
              </w:rPr>
              <w:t>ПК 1.3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</w:rPr>
              <w:t>Разрабатывать, подготавливать и осуществлять репертуарные и сценарные планы, художественные программы и постановки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ставления репертуарных пл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Разрабатывать, подготавливать и осуществлять репертуарные и пл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планир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пертуара творческого коллекти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ставления репертуарных и сценарных план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Разрабатывать, подготавливать и осуществлять репертуарные и сценарные пла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ланирования репертуара творческого коллектива, осуществления постановок художественных программ в данном коллектив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ставления репертуарных и сценарных планов, художественных программ и постановок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Разрабатывать, подготавливать и осуществлять репертуарные и сценарные планы, художественные программы и постанов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планирования репертуара творческого коллектива, осуществления постановок художественных программ в данном коллективе, опытом работы с постановочной частью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4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</w:rPr>
              <w:t>Анализировать и использовать произведения народного художественного творчества в работе с любительским творческим коллективом.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произведения народного художествен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Анализировать произведения народного художествен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ставления идейно-тематического плана произвед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произведения народного художественного творчества, классическую и современную драматургию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Анализировать и использовать произведения народного художественного творч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ставления идейно-тематического плана произведения, режиссерского анализ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произведения народного художественного творчества, классическую и современную драматургию, произведения современных автор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Анализировать и использовать произведения народного художественного творчества в работе с любительским творческим коллектив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составления идейно-тематического плана произведения, режиссерского анализа</w:t>
            </w:r>
            <w:r>
              <w:rPr>
                <w:rStyle w:val="FontStyle12"/>
              </w:rPr>
              <w:t xml:space="preserve"> произведения народного художественного творчества. Различными методиками работы с произведением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5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</w:rPr>
              <w:t>Систематически работать по поиску лучших образцов народного художественного творчества, накапливать репертуар, необходимый для исполнительской деятельности любительского творческого коллектива и отдельных его участников.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исков лучших образцов народного художественного творчест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чниками информации по поиску лучших образцов народного художественного творчест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отбора материала для составления репертуар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исков лучших образцов народного художественного творчества и репертуарные работы других подобных коллективо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чниками информации по поиску лучших образцов народного художественного творчества. Проецировать найденный материал на самодеятельный колле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тбора материала для составления репертуара конкретного </w:t>
            </w:r>
            <w:r>
              <w:rPr>
                <w:rStyle w:val="FontStyle12"/>
              </w:rPr>
              <w:t>любительского творческого коллектива и отдельных его участник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 поисков лучших образцов народного художественного творчества и репертуарные работы других подобных коллективов, способы организации общения с коллективами народного художественного творчест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источниками информации по поиску лучших образцов народного художественного творчества. Проецировать найденный материал на самодеятельный коллектив и адаптировать к данному конкретному коллекти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отбора материала для составления репертуара конкретного </w:t>
            </w:r>
            <w:r>
              <w:rPr>
                <w:rStyle w:val="FontStyle12"/>
              </w:rPr>
              <w:t>любительского творческого коллектива и отдельных его участников. Методикой адаптации образцов народного художественного творчества под исполнительскую деятельность данного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6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</w:rPr>
              <w:t>Методически обеспечивать функционирование любительских творческих коллективов, досуговых формирований (объединений).</w:t>
            </w:r>
          </w:p>
          <w:p>
            <w:pPr>
              <w:pStyle w:val="Style121"/>
              <w:widowControl/>
              <w:spacing w:lineRule="auto" w:line="240"/>
              <w:ind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методического обеспечения любительских творческих коллектив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, отбирать методическую литературу и другие методические материалы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ом работы с методическими материалами</w:t>
            </w:r>
            <w:r>
              <w:rPr>
                <w:rStyle w:val="FontStyle12"/>
              </w:rPr>
              <w:t xml:space="preserve"> любительских творческих коллективов, досуговых формиров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методического обеспечения любительских творческих коллективов и досуговых формирова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, оценивать, классифицировать методическую литературу и другие методические материал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ом работы с методическими материалами</w:t>
            </w:r>
            <w:r>
              <w:rPr>
                <w:rStyle w:val="FontStyle12"/>
              </w:rPr>
              <w:t xml:space="preserve"> любительских творческих коллективов, досуговых формирований, навыками работы с рабочими программами коллектива, календарно-тематическими, репертуарными планами и др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методического обеспечения любительских творческих коллективов и досуговых формирований, принципы подбора методических материал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, оценивать, классифицировать и составлять самостоятельно методическую литературу и другие методические материал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ом работы с методическими материалами</w:t>
            </w:r>
            <w:r>
              <w:rPr>
                <w:rStyle w:val="FontStyle12"/>
              </w:rPr>
              <w:t xml:space="preserve"> любительских творческих коллективов, досуговых формирований, навыками работы и навыками самостоятельного составления рабочих программ коллектива, календарно-тематических, репертуарных планов и др.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1.7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>
                <w:rStyle w:val="FontStyle12"/>
                <w:b/>
                <w:b/>
                <w:bCs/>
              </w:rPr>
            </w:pPr>
            <w:r>
              <w:rPr>
                <w:rStyle w:val="FontStyle12"/>
              </w:rPr>
              <w:t>Применять разнообразные технические средства для реализации художественно-творческих задач.</w:t>
            </w:r>
          </w:p>
          <w:p>
            <w:pPr>
              <w:pStyle w:val="Style21"/>
              <w:widowControl/>
              <w:spacing w:lineRule="auto" w:line="240"/>
              <w:ind w:hanging="0"/>
              <w:rPr>
                <w:rStyle w:val="FontStyle12"/>
                <w:b/>
                <w:b/>
                <w:bCs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и принцип работы технических средств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рименять разнообразные технические средства для реализации художественно-твор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ей применения технических средств в любительском творческом коллектив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работы технических средств, задачи, которые реализуются с их помощь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рименять разнообразные технические средства для реализации художественно-творческих задач, грамотно распределять смысловую нагрузку между различными техническими сред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ей применения технических средств в любительском  творческом коллективе, с учетом его особенностей и потребносте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 принцип работы технических средств, задачи, которые реализуются с их помощью. Вновь возникающие технические сред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применять разнообразные технические средства для реализации художественно-творческих задач, грамотно распределять смысловую нагрузку между различными техническими средствами.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новые технические средств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ей применения технических средств в любительском  творческом коллективе, с учетом его особенностей и потребностей. Навыками развития комплекса технических средств для</w:t>
            </w:r>
            <w:r>
              <w:rPr>
                <w:rStyle w:val="FontStyle12"/>
              </w:rPr>
              <w:t xml:space="preserve"> реализации художественно-творческих задач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2.1.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12"/>
              </w:rPr>
              <w:t>Использовать знания в области психологии и педагогики, специальных дисциплин в преподавательск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педагогики и психологии и специальных дисциплин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Использовать знания в области психологии и педагогики, специальных дисциплин в преподавательск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, приемами и навыками </w:t>
            </w:r>
            <w:r>
              <w:rPr>
                <w:rStyle w:val="FontStyle12"/>
              </w:rPr>
              <w:t>психологии и педагогики для реализации творческих задач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педагогики и психологии и специальных дисциплин, такж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и их применения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Использовать знания в области психологии и педагогики, специальных дисциплин в преподавательской деятельности в работе с любительским творческим коллек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, приемами и навыками </w:t>
            </w:r>
            <w:r>
              <w:rPr>
                <w:rStyle w:val="FontStyle12"/>
              </w:rPr>
              <w:t>психологии и педагогики для реализации творческих задач любительского коллекти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педагогики, психологии и специальных дисциплин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пособы их применения</w:t>
            </w:r>
            <w:r>
              <w:rPr>
                <w:rStyle w:val="FontStyle12"/>
              </w:rPr>
              <w:t xml:space="preserve"> в преподавательск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Использовать знания в области психологии и педагогики, специальных дисциплин в преподавательской деятельности в работе с любительским творческим коллективом. Развивать свои знания и умения в эт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ми, приемами и навыками </w:t>
            </w:r>
            <w:r>
              <w:rPr>
                <w:rStyle w:val="FontStyle12"/>
              </w:rPr>
              <w:t xml:space="preserve">психологии и педагогики для реализации творческих задач любительского коллектива. Организацией репетиционного процесса коллектива с учетом индивидуального подхода к его участникам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2.2.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Использовать базовые теоретические знания и навыки, полученные в процессе профессиональной практики, для педагогической работы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чебной, производственной  профессиональной практ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Использовать базовые теоретические знания и навыки, полученные в процессе профессиональной практ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ми знаниями и опытом, полученным в результате профессиональной практ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чебной, производственной профессиональной  практики для выполнения производственных задач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Использовать базовые теоретические знания и навыки, полученные в процессе профессиональной практики, для педагогическ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и знаниями и опытом, полученным в результате профессиональной практики, навыками педагогической работы в коллектив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учебной, производственной профессиональной  практики для выполнения производственных задач, с целью последующего применения в педагогической работе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>
                <w:rStyle w:val="FontStyle12"/>
              </w:rPr>
              <w:t>Использовать базовые теоретические знания и навыки, полученные в процессе профессиональной практики, для педагогической работы в любительском самодеятельном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12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и знаниями и опытом, полученным в результате профессиональной практики, навыками педагогической работы в коллективе, возможностями для совершенствования педагогических знаний для использования в дальнейшей профессиональной деятельност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2.3.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Планировать, организовывать и методически обеспечивать учебно-воспитательный процесс в учреждении дополнительного образования детей, общеобразовательной организации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  <w:r>
              <w:rPr>
                <w:rStyle w:val="FontStyle12"/>
              </w:rPr>
              <w:t xml:space="preserve"> учреждений дополнительного образования детей, общеобразовательной организ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ланировать, организовывать и методически обеспечивать учебно-воспитательный процесс в учреждении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ставления учебно-методических, календарно-тематических планов и рабочих програм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  <w:r>
              <w:rPr>
                <w:rStyle w:val="FontStyle12"/>
              </w:rPr>
              <w:t xml:space="preserve"> учреждений дополнительного образования детей, обще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и организации учебного процесс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ланировать, организовывать и методически обеспечивать учебно-воспитательный процесс в учреждении дополнительного образования детей, обще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составления учебно-методических, календарно-тематических планов и рабочих программ, навыками общения и взаимодействия с педагогическим составом </w:t>
            </w:r>
            <w:r>
              <w:rPr>
                <w:rStyle w:val="FontStyle12"/>
              </w:rPr>
              <w:t>общеобразовательной организаци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  <w:r>
              <w:rPr>
                <w:rStyle w:val="FontStyle12"/>
              </w:rPr>
              <w:t xml:space="preserve"> учреждений дополнительного образования детей, обще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обенности организации учебного процесса, особенности взаимосвязи основного и дополнительного образован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Планировать, организовывать и методически обеспечивать учебно-воспитательный процесс в учреждении дополнительного образования детей, общеобразовательной организации, с учетом особенностей данной общеобразовательной организ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составления учебно-методических, календарно-тематических планов и рабочих программ, навыками общения и взаимодействия с педагогическим составом </w:t>
            </w:r>
            <w:r>
              <w:rPr>
                <w:rStyle w:val="FontStyle12"/>
              </w:rPr>
              <w:t>общеобразовательной организации, опытом и потребностью саморазвития для достижения максимальной эффективности учебно-воспитательного процесса в учреждении дополнительного образования детей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2.4.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Пользоваться учебно-методической литературой, формировать, критически оценивать и грамотно обосновывать собственные приемы и методы преподавания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нимать 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учебно-методической литературы в педагогическом процесс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ользоваться учебно-методическ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ом работы с </w:t>
            </w:r>
            <w:r>
              <w:rPr>
                <w:rStyle w:val="FontStyle12"/>
              </w:rPr>
              <w:t>учебно-методической литератур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нимать 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учебно-методической литературы в педагогическом процессе, основные приемы и методы преподава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Пользоваться учебно-методической литературой, формировать, критически оценивать и грамотно обосновывать собственные приемы и методы препода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ом работы с </w:t>
            </w:r>
            <w:r>
              <w:rPr>
                <w:rStyle w:val="FontStyle12"/>
              </w:rPr>
              <w:t>учебно-методической литературой, грамотным подходом к объективной и критической самооценк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нимать зна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учебно-методической литературы в педагогическом процессе, основные приемы и методы преподавания. Методики создания собственных методов и прием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 xml:space="preserve">Пользоваться учебно-методической литературой, формировать, критически оценивать и грамотно обосновывать собственные приемы и методы преподавания. Создавать необходимую базу в области самообразования, для более успешной и объективной оценк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ом работы с </w:t>
            </w:r>
            <w:r>
              <w:rPr>
                <w:rStyle w:val="FontStyle12"/>
              </w:rPr>
              <w:t xml:space="preserve">учебно-методической литературой, грамотным подходом к объективной и критической самооценке, навыками создавать и накапливать собственные приемы и методы преподавания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ПК 2.5.</w:t>
            </w:r>
          </w:p>
          <w:p>
            <w:pPr>
              <w:pStyle w:val="Style12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12"/>
              </w:rPr>
              <w:t>Применять разнообразные формы учебной и методической деятельности, разрабатывать необходимые методические материал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  <w:r>
              <w:rPr>
                <w:rStyle w:val="FontStyle12"/>
              </w:rPr>
              <w:t>формы учебной и методической деятельно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1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рименять разнообразные формы учебной и методической деятельности (коллективные, групповые, индивидуаль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  <w:r>
              <w:rPr>
                <w:rStyle w:val="FontStyle12"/>
              </w:rPr>
              <w:t>формы учебной и методической деятельности, способы разработки  методических материал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 xml:space="preserve">Применять разнообразные формы учебной и методической деятельности (коллективные, групповые, индивидуальные), также формы по степени ак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ссивные, активные, интерактив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</w:t>
            </w:r>
            <w:r>
              <w:rPr>
                <w:rStyle w:val="FontStyle12"/>
              </w:rPr>
              <w:t>формы учебной и методической деятельности, способы разработки и область применения различных методических материалов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Style w:val="FontStyle12"/>
              </w:rPr>
              <w:t xml:space="preserve"> Применять разнообразные формы учебной и методической деятельности (коллективные, групповые, индивидуальные), также формы по степени актив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ссивные, активные, интерактивные)</w:t>
            </w:r>
            <w:r>
              <w:rPr>
                <w:rStyle w:val="FontStyle12"/>
              </w:rPr>
              <w:t xml:space="preserve"> разрабатывать необходимые методические материалы для всех форм деятельности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ПК 3.1.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Исполнять обязанности руководителя любительского творческого коллектива, досугового формирования (объединения) социально-культурной сферы, принимать управленческие решения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обязанности руководителя любительского творческого коллекти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досугов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ми, опытом и навыками необходимыми руководителю </w:t>
            </w:r>
            <w:r>
              <w:rPr>
                <w:rStyle w:val="FontStyle12"/>
              </w:rPr>
              <w:t>любительского творческого коллектива, досугового формирования (объединения) социально-культурной сфе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Style w:val="FontStyle12"/>
              </w:rPr>
              <w:t xml:space="preserve"> обязанности руководителя любительского творческого коллектива, социально-культурной сферы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ывать досуговую деятельность, </w:t>
            </w:r>
            <w:r>
              <w:rPr>
                <w:rStyle w:val="FontStyle12"/>
              </w:rPr>
              <w:t>принимать управленческие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ами, опытом и навыками необходимыми руководителю </w:t>
            </w:r>
            <w:r>
              <w:rPr>
                <w:rStyle w:val="FontStyle12"/>
              </w:rPr>
              <w:t>любительского творческого коллектива, досугового формирования (объединения) социально-культурной сферы, методиками объединения и сплочения коллектива, решения конфликтных ситуац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обязанности руководителя любительского творческого коллектива, социально-культурной сферы, основы управления коллективом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овывать досуговую деятельность, </w:t>
            </w:r>
            <w:r>
              <w:rPr>
                <w:rStyle w:val="FontStyle12"/>
              </w:rPr>
              <w:t>принимать управленческие решения, объективно оценивать ситуацию и находить пути решения возможных конфли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ами, опытом и навыками необходимыми руководителю </w:t>
            </w:r>
            <w:r>
              <w:rPr>
                <w:rStyle w:val="FontStyle12"/>
              </w:rPr>
              <w:t>любительского творческого коллектива, досугового формирования (объединения) социально-культурной сферы, методиками объединения и сплочения коллектива, решения конфликтных ситуаций. Данными, необходимыми для качественного управления и развития коллектив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ПК 3.2.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Планировать, организовывать и контролировать работу коллектива исполнителей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собенности и правила организации коллектива исполнител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Планировать, организовывать и контролировать работу коллектива исполни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ом составления репетиционных, учебных, концертных и гастрольных планов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собенности и правила организации коллектива исполнителей, этапы планирования работы коллекти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ланировать, организовывать и контролировать работу коллектива исполнителей в условиях рабочего, репетиционного процесса, концертной и досу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ом составления репетиционных, учебных, концертных и гастрольных планов. Навыками успешной организационной деятельност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собенности и правила организации коллектива исполнителей, этапы планирования работы коллектива. Особенности индивидуального подхода к каждому участнику коллектив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Планировать, организовывать и контролировать работу коллектива исполнителей в условиях рабочего, репетиционного процесса, концертной и досуговой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рабочую атмосферу, для более успешного и эффективного творческого процесс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ом составления репетиционных, учебных, концертных и гастрольных планов. Навыками успешной организационной деятельности, методами индивидуального подхода к каждому исполнителю и всему коллективу в целом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ПК 3.3.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Применять знание принципов организации труда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принципы организации труд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рименять знание принципов организации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ми: разделения труда, кооперации труда, процесса труда, а также стимулирование, нормирование и условий труд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принципы организации труда, технику безопасности, основные положения КЗоТ РФ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1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рименять знание принципов организации труда, создавать определенный порядок построения и осуществления трудов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ми: разделения труда, кооперации труда, процесса труда, а также стимулирование, нормирование и условий труда. Навыками организации трудового процесса в</w:t>
            </w:r>
            <w:r>
              <w:rPr>
                <w:rStyle w:val="FontStyle12"/>
              </w:rPr>
              <w:t xml:space="preserve"> любительском самодеятельном коллекти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принципы организации труда, технику безопасности, основные положения КЗоТ РФ,особенности построения рабочих и личных отношений в любительском самодеятельном коллектив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Style w:val="FontStyle1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Применять знание принципов организации труда, создавать определенный порядок построения и осуществления трудового процесса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умело руководить всеми</w:t>
            </w:r>
            <w:r>
              <w:rPr/>
              <w:t xml:space="preserve"> </w:t>
            </w:r>
            <w:r>
              <w:rPr>
                <w:rStyle w:val="FontStyle12"/>
              </w:rPr>
              <w:t>составными частями, составляющими целую организационную систем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ми: разделения труда, кооперации труда, процесса труда, а также стимулирование, нормирование и условий труда. Навыками организации трудового процесса в</w:t>
            </w:r>
            <w:r>
              <w:rPr>
                <w:rStyle w:val="FontStyle12"/>
              </w:rPr>
              <w:t xml:space="preserve"> любительском самодеятельном коллективе. Опытом подготовки кадров и грамотного распределения нагрузки на всех участников коллектива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ПК 3.4.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>Использовать правовые знания, соблюдать этические нормы в работе с коллективом исполнителей.</w:t>
            </w:r>
          </w:p>
          <w:p>
            <w:pPr>
              <w:pStyle w:val="Style121"/>
              <w:widowControl/>
              <w:spacing w:lineRule="auto" w:line="240"/>
              <w:ind w:firstLine="540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бщения в коллектив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Использовать правов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кой и психологией делового общ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бщения в коллективе, права и обязанности сторон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Использовать правовые знания, соблюдать этические нормы в работе с коллективом исполн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ой и психологией делового общения, навыками разрешения конфликтных ситуац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общения в коллективе, права и обязанности сторон, правовые и этические нормы взаимодействи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>Использовать правовые знания, соблюдать этические нормы в работе с коллективом исполнителей, создавать свои правила взаимодействия в коллективе, с учетом мнения участников коллекти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ой и психологией делового общения, навыками разрешения конфликтных ситуаций, методикой поддержания субординации в коллективе 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2"/>
                <w:b/>
                <w:b/>
              </w:rPr>
            </w:pPr>
            <w:r>
              <w:rPr>
                <w:rStyle w:val="FontStyle12"/>
                <w:b/>
              </w:rPr>
              <w:t>ПК 3.5.</w:t>
            </w:r>
          </w:p>
          <w:p>
            <w:pPr>
              <w:pStyle w:val="Style22"/>
              <w:rPr>
                <w:rStyle w:val="FontStyle12"/>
                <w:b/>
                <w:b/>
              </w:rPr>
            </w:pPr>
            <w:r>
              <w:rPr>
                <w:rStyle w:val="FontStyle12"/>
              </w:rPr>
              <w:t xml:space="preserve">Использовать различные способы сбора и распространения информации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 xml:space="preserve">с целью популяризации </w:t>
            </w:r>
            <w:r>
              <w:rPr>
                <w:rStyle w:val="FontStyle13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и рекламирования возглавляемого коллекти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Style w:val="FontStyle12"/>
              </w:rPr>
              <w:t xml:space="preserve"> различные способы сбора и распространения информации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 xml:space="preserve">Использовать различные способы сбора и распространения информации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здания рекламных объявлений, афиш, рекламных ролик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 xml:space="preserve">различные способы сбора и распространения информации, основы культурного менеджмента и маркетинга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FontStyle12"/>
              </w:rPr>
              <w:t xml:space="preserve"> Использовать различные способы сбора и распространения информации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 xml:space="preserve">с целью популяризации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и рекламирования возглавляемого коллекти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ами создания рекламных объявлений, афиш, рекламных роликов. Информацией об эффективности рекламы в той или иной сфере и социальной группе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FontStyle12"/>
              </w:rPr>
              <w:t>различные способы сбора и распространения информации, основы культурного менеджмента и маркетинга, основные правила и законы рекламы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Style w:val="FontStyle12"/>
              </w:rPr>
              <w:t xml:space="preserve">Использовать различные способы сбора и распространения информации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 xml:space="preserve">с целью популяризации </w:t>
            </w:r>
            <w:r>
              <w:rPr>
                <w:rStyle w:val="FontStyle1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</w:rPr>
              <w:t>и рекламирования возглавляемого коллектива. Создавать рекламные проекты в СМИ и сети Интер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оздания рекламных объявлений, афиш, рекламных роликов. Информацией об эффективности рекламы в той или иной сфере и социальной группе. Опытом работы в сети Интернет, создании сайтов любительского самодеятельного коллектива и использовании других современных и инновационных технологи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Место практики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дипломная  практика является обязательным разделом основной профессиональной образовательной программы среднего профессион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дипломная практика по реализуемым компетенциям связана с такими дисциплинами, как: «Мастерство режиссера», «техника актерского исполнения», «Сценическая речь», «Ритмика», «Сценическое движение», «Танец в спектакле», «Методика преподавания специальных дисциплин», «Методика работы с любительским творческим коллективом», «Работа режиссера с актером», «Методика работы режиссера над литературным произведением»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дипломная практика является завершающей практикой в цикле всех практик предусмотренных основной профессиональной образовательной программой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ём преддипломной практики у обучающихся очной формы обучения – 108 часов /3 з.е. (8 семестр). Продолжительность преддипломной практики составляет 3 недел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одержание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дипломной практики является подготовка специалиста ко всем условиям его будущей профессиональной деятельност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дипломной практики является проверка полученных навыков обучающимся в процессе обуч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ить режиссерский анализ пьесы, литературного произведения (определить тему и идею произведения, основной конфликт и сквозное действие, событийный ряд пьесы, выявить ведущее и исходное предлагаемые обстоятельства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ить замысел будущего спектакля (наметить сверхзадачу спектакля, основной режиссерский прием, музыкальное сопровождение,  сценографическое и мизансценическое решение спектакля.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плотить режиссерский замысел с исполнителями любительского творческого коллектива (распределить роли, осуществить «застольный» и сценический репетиционный период по принципу метода действенного анализа, подготовить отдельные сцены спектакля, объединить отдельные сцены в единое сценическое действие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самостоятельную работу с актерами (самостоятельно подготавливать и проводить тренинги, проводить репетиционную работу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настить спектакль выразительными средствами (подготовить танцевальные и вокальные номера, обеспечить реквизит, декорации, музыкальное и световое оформление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ть целостный художественный образ спектакля (создать целостное художественное произведение, в котором авторская идея воплощена в режиссерской сверхзадач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5"/>
        <w:gridCol w:w="2311"/>
        <w:gridCol w:w="2299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 (этапы)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ы учебной работы, включая самостоятельную работу, трудоемк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 часах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драматургическим произведением или инсценировкой, взятыми для работы над дипломным спектаклем. Изучение биографии автор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оквиу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ейно тематический анализ пьесы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в процессе репети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эпохи драматургического произведения (инсценировки), стиля автора. Историческая составляющая эпохи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локвиу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обытия произведения. Сверхзадача, сквозное действие, сверхсверхзадача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в процессе репети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ысел спектакля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 в процессе репетиц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ый этап репетиций: разработка этюдов по событиям дипломного спектакля. Тренин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петици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этап работы: разработка внутренней и внешней характерности персонажей, выстраивание сквозного действия. Мизансценирование. Работа с реквизито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етици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ающий этап: формирование актерского ансамбля в процессе репетиций дипломного спектакля. Музыкально-световое оформление спектакля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ая репетиция спектак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показ спектакл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 спектакл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часов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Выпускающие кафедры Институт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планируют и утверждают в учебном плане все виды и этапы практики в соответствии с ОПОП СПО с учетом договоров с организациями, составляют график практики на текущий учебный год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заключают договоры на организацию и проведение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разрабатывают и согласовывают с организациями программы практики, содержание и планируемые результаты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проводят установочную конференцию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осуществляют руководство практико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контролирую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формируют группы в случае применения групповых форм прове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определяю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разрабатывают и согласовывают с организациями формы отчетности и оценочный материал прохождения практик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 xml:space="preserve">- составляют годовой отчет о прохождении практики обучающихс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Профильные организа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заключают договоры на организацию и проведение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согласовывают программы практики, содержание и планируемые результаты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предоставляют рабочие места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участвуют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при наличии вакантных должностей могут заключать с обучающимися срочные трудовые договоры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2272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обеспечиваю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  <w:lang w:eastAsia="ru-RU"/>
        </w:rPr>
        <w:t>- проводя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актики в профильной организации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практики руководителями практики от организации и от Института формируется аттестационный лист (Приложение 2), содержащий сведения об уровне освоения обучающимся профессиональных компетенций, а также характеристика (Приложение 3) на обучающегося по освоению профессиональных компетенций в период прохождения практ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и прохождении практики,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своей работы и своевременно отчитываться о выполне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отчётную документ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прохождения практики обучающимся ведется дневник практики (Приложение 4). По результатам практики обучающимся составляется отчет (приложение 5), который утверждается выпускающей кафедрой Институ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практики допускаются обучающиеся, своевременно и в полном объеме выполнившие задания практики, в указанные сроки представившие всю отчетную документацию. Защита практики производится обучающимся на итоговой конференции. Доклад обучающегося (устный отчет) на защите практики включает: описание выполненной работы с количественными и качественными характеристиками, соответствие объема и содержания работы заданиям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ую конференцию (защиту практики) обучающиеся предоставляют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невник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 о прохождении практики с приложением подтверждающих документов (афиши, программки посещаемых мероприятий, программы конференций, мастер-классов и т.п.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аттестации по итогам преддипломной практики является зачет с оценкой. Оценка ставится руководителем практики на основе анализа результатов прохождения практики обучающимся (с 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ктики осуществляется при условии выполнения следующих заданий практик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егулярное посещение всех тренингов и репетиционных точек дипломного спектакл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машняя подготовка к репетициям: поиск путей решений поставленных задач, подготовка реквизи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с оценкой заносится в экзаменационную ведомость и зачетную книжку студ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50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ответов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2484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готового дипломного спектак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кий художественный образ спектак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ый режиссерский анализ произведения по всем его пунк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еустремленность и заинтересованность в освоении первичных профессиональных умений и навы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о</w:t>
            </w:r>
          </w:p>
        </w:tc>
      </w:tr>
      <w:tr>
        <w:trPr>
          <w:trHeight w:val="276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готового дипломного спектак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кий художественный образ спектак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ссерский анализ произведения по всем его пунктам (с небольшими недоработкам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еустремленность и заинтересованность в освоении первичных профессиональных умений и навыков;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отчетной документации с мелкими недочетам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</w:t>
            </w:r>
          </w:p>
        </w:tc>
      </w:tr>
      <w:tr>
        <w:trPr>
          <w:trHeight w:val="276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готового дипломного спектак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четкий художественный образ спектак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ссерский анализ произведения с недочетами по многим пунк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выполнение заданий практики не в полном объе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отсутствие инициативы в рабо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лабая заинтересованность в освоении первичных профессиональных умений и нав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отчетной документации с мелкими недочетами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165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дипломного спектак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Учебно-методическое и информационное обеспечение программы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Список основ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шмаров, И.А. Организация театрального дела : [16+] / И.А. Ашмаров. – Москва ; Берлин : Директ-Медиа, 2019. – 221 с. : табл., ил. – Режим доступа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5638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дахаев, Л.В. Социальная педагогика: социальное воспитание: учебник для студентов средних и высших учебных заведений / Л.В. Мардахаев ; Российский государственный социальный университет. – Москва ; Берлин : Директ-Медиа, 2019. – 392 с. : ил., табл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66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дахаев, Л.В. Социальная педагогика: педагогика становления и развития личности / Л.В. Мардахаев ; Министерство образования и науки Российской Федерации, Российский государственный социальный университет. – Москва ; Берлин : Директ-Медиа, 2019. – 252 с. : табл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4935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2. Перечень информационных технологий, используемых при осуществлен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БС «Университетская библиотека онлайн». Издательство: ООО «НексМедиа». Принадлежность сторонняя. www.biblioclub.ru. Количество ключей (пользователей): 100% on-line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«Издательство Планета музыки». Электронно-библиотечная система ООО «Издательство ПЛАНЕТА МУЗЫКИ». Принадлежность сторонняя. www.e.lanbook.com. Количество ключей (пользователей): 100% on-line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Д Электронная Система «Культура». База Данных Электронная Система «Культура». Принадлежность сторонняя. http://www.e-mcfr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eb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http://irbis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IBRARY.ru – Научная электронная библиотека. ООО Научная электронная библиотека. Принадлежность сторонняя. http://elibrary.ru/ Лицензионное соглашение № 13863 от 03.10.2013 г. – бесс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http://carta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http://window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-ступ. http://school-collection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 образовательных ресурсов, ФГАУ ГНИИ ИТТ «Информика». Принадлежность сторонняя. Свободный доступ. http://fcior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урсовых, выпускных и научных работ обучающийся могут использовать полнотекстовую базу данных Web of Science. Режим доступа: электронный, из внутренней сети института. Официальный сайт: webofknowledge.co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0. Материально-техническая 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Материально-техническое обеспечение преддипломной практики соответствует требованиям федерального государственного образовательного стандарта среднего профессион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практик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учебном процессе активно используются специальные пом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бинет для занятий по междисциплинарным курсам профессионального модуля «Художественно-творческая деятельность» (вид «Театральное творчество»). Учебная аудитория со сценической площадкой для групповых, мелкогрупповых и индивидуальных практических занятий (репетиций), курсового проектирования, консультаций, текущего контроля и промежуточной аттестации (аудитория № 217), оборудованный Специализированная мебель (стол письменный для преподавателя, стулья, кубы сценические деревянные (6 шт.), негорючая одежда сцены («чёрный кабинет», 1 комплект), напольное покрытие сцены, ниши для хранения ценного реквизита (2 шт), элементы декораций, театральный реквизит. Специализированное оборудование: световые приборы PAR 16 (10 шт), музыкальный центр Panasonic, DMX Dimer PACK, персональный компьютер, интерфейс управления световыми приборами ЯRILO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бный класс для групповых теоретических и практических занятий, консультаций, текущего контроля и промежуточной аттестации (аудитория № 315), оборудованный специализированной мебелью на 50 посадочных мест (столы письменные, стулья, рабочее место преподавателя, кафедра, доска настенная, аудиторная). Демонстрационное оборудование (мультимедийный презентационный комплекс в составе проектора, экрана, активной акустической системы, персонального компьютера). Учебно-наглядные пособия в печатном и электронном ви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самостоятельной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(аудитория № 207), оборудованная специализированная мебель (стол, стул, 3 зеркала). Персональный компьютер (1 шт.) с подключением к сети «Интернет» и доступом в электронную информационно-образовательную среду ву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209 аудитория (читальный зал библиотеки), оборудованный специализированной мебелью на 25 посадочных мест (столы, стулья, книжные шкафы), телевизором, книжным и документальным фондом, персональными компьютерами (9 шт.) с подключением к сети «Интернет» и доступом в электронную информационно-образовательную среду ву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студентов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Особенности прохождения  практики инвалидами и лицами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cs="Times New Roman" w:ascii="Times New Roman" w:hAnsi="Times New Roman"/>
          <w:i/>
          <w:sz w:val="28"/>
          <w:szCs w:val="28"/>
        </w:rPr>
        <w:t>далее – ОВЗ</w:t>
      </w:r>
      <w:r>
        <w:rPr>
          <w:rFonts w:cs="Times New Roman" w:ascii="Times New Roman" w:hAnsi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Nv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____________________________________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/>
        <w:t xml:space="preserve">                                                                       </w:t>
      </w: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940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азы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знакомление с правилами внутреннего распорядка на базе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учение и согласование индивидуального задания по прохождению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им графиком (планом) ознакомлен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45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04"/>
      </w:tblGrid>
      <w:tr>
        <w:trPr/>
        <w:tc>
          <w:tcPr>
            <w:tcW w:w="7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ттестационный лис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искусств и социокультур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_____________________________________ ПРАК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хождения практики 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Срок прохождения практики: с «___» _________ 20 __ г. по «___» ___________ 20___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5623"/>
        <w:gridCol w:w="2232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мый элеме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сво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объем работ, выполненные обучающимся во время практики 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ных работ в соответствии с технологией и (или) требованиями организации, в которой обучающийся проходил практику 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истика на обучающего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искусств и социокультур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О ИТОГ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хождения практики 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хождения практики: с «___» _________ 20 __ г. по «___» ___________ 20___ г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ремя прохождения практики обучающийся проявил 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выки, активность, дисциплина, помощь организации, качество и достаточность собранного материала для отчета и выполненных работ, поощрения и т.п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обучающегося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объем заданий программы практики и индивидуального задания выполнен полностью (не полностью), в обязательном порядке дается оценка уровня форсированности компетенций указанных в программе практики (в рамках преддипломной практик указывается , что обучающийся выполнил сбор материала для ВКР), иное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руководителя о прохождении практики обучающимся: 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практики для обучающихся очной формы обуч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профиль)/специальность (специализация)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вид (тип) практики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ind w:left="0" w:hanging="0"/>
        <w:contextualSpacing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оставлении рабочего места обучающемуся</w:t>
      </w:r>
    </w:p>
    <w:p>
      <w:pPr>
        <w:pStyle w:val="Normal"/>
        <w:spacing w:lineRule="auto" w:line="256" w:before="0" w:after="160"/>
        <w:ind w:firstLine="348"/>
        <w:jc w:val="both"/>
        <w:rPr/>
      </w:pPr>
      <w:r>
        <w:rPr>
          <w:rFonts w:cs="Times New Roman" w:ascii="Times New Roman" w:hAnsi="Times New Roman"/>
        </w:rPr>
        <w:t>Обучающемуся _____________________________________ (</w:t>
      </w:r>
      <w:r>
        <w:rPr>
          <w:rFonts w:cs="Times New Roman" w:ascii="Times New Roman" w:hAnsi="Times New Roman"/>
          <w:i/>
        </w:rPr>
        <w:t>Ф.И.О.</w:t>
      </w:r>
      <w:r>
        <w:rPr>
          <w:rFonts w:cs="Times New Roman" w:ascii="Times New Roman" w:hAnsi="Times New Roman"/>
        </w:rPr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оводится в первый день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ъем выполненной рабо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аботы выполнены</w:t>
        <w:tab/>
        <w:t>,</w:t>
        <w:tab/>
        <w:t>содержание</w:t>
      </w:r>
    </w:p>
    <w:p>
      <w:pPr>
        <w:pStyle w:val="Normal"/>
        <w:widowControl w:val="false"/>
        <w:spacing w:lineRule="exact" w:line="130" w:before="0" w:after="0"/>
        <w:ind w:left="216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в установленные сроки, с незначительным отступлением от сроков, сроки не соблюдены)</w:t>
      </w:r>
    </w:p>
    <w:p>
      <w:pPr>
        <w:pStyle w:val="Normal"/>
        <w:widowControl w:val="false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актики</w:t>
        <w:tab/>
        <w:t>индивидуальному заданию.</w:t>
      </w:r>
    </w:p>
    <w:p>
      <w:pPr>
        <w:pStyle w:val="Normal"/>
        <w:widowControl w:val="false"/>
        <w:spacing w:lineRule="exact" w:line="130" w:before="0" w:after="269"/>
        <w:ind w:left="144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соответствует, не в полной мере соответствует, не соответствует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изации (структурного подразделения Института)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прохождении практики обучающим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прохожд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(тип) прак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 курса   ____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_____________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FontStyle180">
    <w:name w:val="Font Style180"/>
    <w:qFormat/>
    <w:rPr>
      <w:rFonts w:ascii="Times New Roman" w:hAnsi="Times New Roman" w:cs="Times New Roman"/>
      <w:sz w:val="22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9">
    <w:name w:val="Font Style179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Подпись к Приложению"/>
    <w:basedOn w:val="Normal"/>
    <w:qFormat/>
    <w:pPr>
      <w:spacing w:lineRule="auto" w:line="240" w:before="8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1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94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63839" TargetMode="External"/><Relationship Id="rId3" Type="http://schemas.openxmlformats.org/officeDocument/2006/relationships/hyperlink" Target="http://biblioclub.ru/index.php?page=book&amp;id=496697" TargetMode="External"/><Relationship Id="rId4" Type="http://schemas.openxmlformats.org/officeDocument/2006/relationships/hyperlink" Target="http://biblioclub.ru/index.php?page=book&amp;id=49354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0:31:00Z</dcterms:created>
  <dc:creator>user</dc:creator>
  <dc:description/>
  <cp:keywords/>
  <dc:language>en-US</dc:language>
  <cp:lastModifiedBy>Lenovo</cp:lastModifiedBy>
  <cp:lastPrinted>2021-05-11T15:40:00Z</cp:lastPrinted>
  <dcterms:modified xsi:type="dcterms:W3CDTF">2021-06-11T05:25:00Z</dcterms:modified>
  <cp:revision>16</cp:revision>
  <dc:subject/>
  <dc:title>Министерство культуры Российской Федерации</dc:title>
</cp:coreProperties>
</file>