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Министерство культуры Российской Федерации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/>
        <w:t xml:space="preserve">ВЫСШЕГО ОБРАЗОВАНИЯ 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ХАБАРОВСКИЙ ГОСУДАРСТВЕННЫЙ ИНСТИТУТ </w:t>
      </w:r>
      <w:r>
        <w:rPr>
          <w:spacing w:val="-10"/>
          <w:sz w:val="28"/>
          <w:szCs w:val="28"/>
        </w:rPr>
        <w:t>КУЛЬТУРЫ»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0110</wp:posOffset>
            </wp:positionH>
            <wp:positionV relativeFrom="paragraph">
              <wp:posOffset>-297815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ИЗВОДСТВЕННАЯ ПРАКТ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РЕДДИПЛОМНАЯ) 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зенцева Светлана Владимировна, кандидат искусствоведения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актики рассмотрена и одобрена на заседании кафедры искусствоведения, музыкально-инструментального и вокального искусства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05» мая 2021 г., протокол  № 10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писок дополнитель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реддипломной) предназначена 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ающихс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1 «Педагогическое образование» </w:t>
      </w:r>
      <w:r>
        <w:rPr>
          <w:rFonts w:cs="Times New Roman" w:ascii="Times New Roman" w:hAnsi="Times New Roman"/>
          <w:sz w:val="28"/>
          <w:szCs w:val="28"/>
        </w:rPr>
        <w:t>(уровень бакалавриата), профилю подготовки «Музыка», разработана на кафедре искусствоведения, музыкально-инструментального и вокального искусства Хабаровского государственного института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ктики: производственная практика, в том числе преддипломная практ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реддипломной практики: стационарная, выезд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преддипломной практики: дискрет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ниверсальные компетенци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1.1. </w:t>
            </w:r>
          </w:p>
          <w:p>
            <w:pPr>
              <w:pStyle w:val="Normal"/>
              <w:spacing w:before="0" w:after="200"/>
              <w:rPr>
                <w:spacing w:val="-3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Знать: основы системного подхода, методов поиска, анализа и синтеза информации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iCs/>
              </w:rPr>
            </w:pPr>
            <w:r>
              <w:rPr>
                <w:iCs/>
              </w:rPr>
              <w:t xml:space="preserve">УК-1.1. Знать: </w:t>
            </w: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основные виды источников информации; основные методы научного исследования, основные теоретико-методологические положения философи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1.2. </w:t>
            </w:r>
          </w:p>
          <w:p>
            <w:pPr>
              <w:pStyle w:val="Normal"/>
              <w:spacing w:before="0" w:after="200"/>
              <w:rPr>
                <w:spacing w:val="-3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меть: осуществлять поиск, анализ, синтез информации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1.2. Уметь: осуществлять поиск, анализ, синтез информации; использовать философский понятийный аппарат, основные философские принципы в ходе анализа и оценки проблем и процессов, тенденций, фактов, явлений; анализировать мировоззренческие, социально и личностно значимые философские проблемы; формировать и аргументировано отстаивать собственную позицию по различным социальным и философским проблемам; определять ценностные свойства различных видов источников информации; сопоставлять различные точки зрения на многообразие явлений и событий, аргументировано обосновывать своё мнение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pacing w:val="-3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1.3. Владеть: навыками системного применения методов поиска, сбора, анализа и синтеза информации; навыками внутренней и внешней критик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237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1.3. Владеть: навыками системного применения методов поиска, сбора, анализа и синтеза информации; навыками внутренней и внешней критики различных видов источников информации; способностью анализировать и синтезировать информацию; методологией и методикой изучения наиболее значимых фактов, явлений, процессов в социогуманитарной сфере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К-2.1. Знать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общей теор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а и права, а также российского конституционного, административного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го, трудового, права; принципы 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правового регулирования общественных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й; - основы конституционного стро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, конституционные права и свободы человек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гражданина, нормативно-правовую базу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ой политики в сфере культуры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и базовые понятия  теории государства и права и основных отраслей российского права как юридических аспектов и условий жизни общества и своей будущей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ку влияний юридических условий и их исторической динамики на общественную жизн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области современного российского права (конституционное, гражданское, административное, уголовное, семейное, трудовое, образовательное и т.д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3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дходы к рассматриваемой в рамках дисциплины проблематике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К-2.2. Уметь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риентироваться в составе законодательства РФ, в том числе с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м сервисных возможносте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ющих информационны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правочных правовых) систем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зировать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общать информацию о приоритетны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ях развития этнокультурной сферы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.2.</w:t>
            </w:r>
          </w:p>
          <w:p>
            <w:pPr>
              <w:pStyle w:val="Normal"/>
              <w:autoSpaceDE w:val="false"/>
              <w:spacing w:lineRule="auto" w:line="240"/>
              <w:ind w:firstLine="1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 рефлексивно анализировать состав законодательства РФ;</w:t>
            </w:r>
          </w:p>
          <w:p>
            <w:pPr>
              <w:pStyle w:val="Normal"/>
              <w:autoSpaceDE w:val="false"/>
              <w:spacing w:lineRule="auto" w:line="240"/>
              <w:ind w:firstLine="1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едительно и аргументированно строить устную и письменную речь;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autoSpaceDE w:val="false"/>
              <w:spacing w:lineRule="auto" w:line="240"/>
              <w:ind w:firstLine="3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разно-образные научные источники, осуществлять эффективный поиск информации;</w:t>
            </w:r>
          </w:p>
          <w:p>
            <w:pPr>
              <w:pStyle w:val="Normal"/>
              <w:autoSpaceDE w:val="false"/>
              <w:spacing w:lineRule="auto" w:line="240"/>
              <w:ind w:firstLine="30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ологию и понятийный аппарат настоящей учебной дисциплины;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 общие юридические условия и факторы выполнения профессиональных и иных задач в рамках проблематики настоящей учебной дисциплины, выявлять их сущностные черты и отличительные особенности; 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обретенные знания в рамках профессиональной деятельности, социальной и профессиональной коммуникации и в межличностном общени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К-2.3. Владеть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новными понятиями общей теор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а и права, а также российског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онного, административного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го, трудового прав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.3.</w:t>
            </w:r>
          </w:p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нятийным аппаратом теории государства и права, а также конкретных отраслей российского права; </w:t>
            </w:r>
          </w:p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етодами комплексного анализа и синтеза информации; </w:t>
            </w:r>
          </w:p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етодами системного подхода при работе с информацией; 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ами ведения научных дискуссий по проблемам настоящей учебной дисциплины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: психологию общения, методы развития личности и коллектива; особенности, правила и прием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го взаимодействия в команд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оведения выделенных групп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дей, с которыми осуществля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, учитывать их в сво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 основные теории мотивации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дерства; стили лидерства и возможности и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я в различных ситуац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1.Знать: основные психолого-педагогические концепции, уметь применять их в контексте социальных, этнических, конфессиональных и культурных различий в коллективе; знать основы толерантного поведения; командообразования и проектной деятельности; основы конфликтологии и методов разрешения конфликтов, основ медиации   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 организовать собственное социально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в команде;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принимать рациональны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я и обосновывать их; планироват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шагов для достижен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ного результа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2. Уметь: взаимодействовать с представителями иных социальных, этнических, конфессиональных и культурных групп; работать в коллективе по решению конкретных проектных задач;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3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еть: навыком эффективного взаимодействия со всеми участниками коллектива;навыками организации работы 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анде для достижения общих целей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ами аргументированного излож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ой точки зрения, ведения дискуссии и полемик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3. Владеть:  навыками толерантного поведения; навыками командной работы; навыками реализации совместных творческих проектов; навыками предупреждения и конструктивного разрешения конфликтных ситуаций в процессе совместной деятель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>УК-4.1. Знать: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особенности деловой коммуникации на русском язык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УК-4.1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основную лексику и основы грамматики русского языка, необходимые для осуществления коммуникативных намерений деловой коммуникац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особенности фонетической, морфологической и синтаксической систем русского языка, условий речевого взаимодействия в рамках деловой коммуникации в профессиональной сфере и различных социокультурных ситуациях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30" w:hanging="75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>УК-4.2. Уметь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130" w:hanging="75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спользовать устные и письменные формы деловой коммуникации на русском языке в профессиональной сфере и социокультурной деятельности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УК-4.2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читать тексты на русском языке, связанные с различными областями социокультурной жизни,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воспринимать на слух русскую речь и письменные высказывания в деловой коммуник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участвовать в деловой коммуникации на русском языке по различным вопросам социокультурной жизни, профессиональной деятельности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>УК-4.3. Владеть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навыками организации деловой коммуникации на русском языке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УК-4.2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навыками устной и письменной деловой коммуникации на русском язы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навыками инициирования деловой коммуникации на русском языке,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рганизации эффективного взаимодействия в профессиональной сфере и социокультурной деятельности на русском языке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1. Знать: основы и принципы межкультурного взаимодействия, многообразие культур и цивилизаций, основные понятия истории, культуролог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5.1. Знать: основы и принципы межкультурного взаимодействия в зависимости от социально исторического, этического и философского контекста развития общества; основные закономерности и этапы развития философского знания; роль философии в развитии цивилизации, философскую составляющую современных социальных и этических проблем.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30" w:hanging="0"/>
              <w:rPr>
                <w:bCs/>
                <w:spacing w:val="-3"/>
                <w:highlight w:val="lightGray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2. Уметь: определять и применять способы межкультурного взаимодействия, научную терминологию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2. Уметь: применять поликультурную модель для анализа различных социокультурный ситуаций; применять философскую терминологию и основные научные категории гуманитарного знания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5.3. Владеть: способами межкультурного взаимодействия, самостоятельным анализом исторических явлений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3. Владеть: навыками самостоятельного анализа и оценки философских учений, вклада ведущих философов в развитие цивилизации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1. Знать: – о своих ресурсах и их пределах (личностных, ситуативных, временных и т.д.), для успешного выполнения порученной работы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1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</w:rPr>
              <w:t>основы этики, профессиональной этики музыканта-исполнителя, музыканта-педагога</w:t>
            </w:r>
            <w:r>
              <w:rPr>
                <w:rFonts w:cs="Times New Roman" w:ascii="Times New Roman" w:hAnsi="Times New Roman"/>
                <w:sz w:val="24"/>
              </w:rPr>
              <w:t>для успешного выполнения поручен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2. Уметь: – планировать перспективные цели собственной деятельности с учетом условий, средств, личностных возможностей; – реализовывать намеченные цели деятельности с учетом условий, средств, личностных возможностей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2Ум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планировать перспективные цели собственной деятельности с учетом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офессиональной этики музыканта-исполнителя, музыканта-педагога, </w:t>
            </w:r>
            <w:r>
              <w:rPr>
                <w:rFonts w:cs="Times New Roman" w:ascii="Times New Roman" w:hAnsi="Times New Roman"/>
                <w:sz w:val="24"/>
              </w:rPr>
              <w:t>условий, средств, личностных возможносте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УК-6.3. Владеть: – навыком составления плана последовательных шагов для достижения поставленной цел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3 Влад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навыком составления плана последовательных шагов для достижения поставленной цели в области профессиональной этик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1.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основы и правила здорового об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физической культуры и спорта в формировании общей культуры личности, приобщении к общечеловеческим ценностям и здоровому образу жизни, укреплении здоровья человека, профилактике вредных привычек средствами физической культуры в процессе физкультурно-спортивных занят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-7.1.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 сущность, значение и функции физической культуры и спорта в современном обществе,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 роль физической культуры и спорта в развитии личности, приобщения к общечеловечески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- в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лияние оздоровительных систем физического воспитания на укрепление здоровья,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основы здорового образа жизни, формирование профессиональны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- основные этапы развития физической культуры и спорта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2.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 вести здоровый образ жизни, поддерживать уровень физической подготов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 самостоятельно заниматься физическими упражнениями и в спортивных секциях с общей развивающей, профессионально-прикладной и оздоровительно-корригирующей направл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- составлять индивидуальные комплексы физических упражнений с различной направленностью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2.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-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использовать знания о функциональных и технических особенностях различных форм физкультурно-спортивной деятельности в истории культуры для обеспечения необходимого уровня функциональных и двигательных возможностей,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лноценной социальной 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- учитывать знания по дисциплине для целенаправленного подбора физических упражнений различной направленности, организации самостоятельных занятий </w:t>
            </w:r>
            <w:r>
              <w:rPr>
                <w:rStyle w:val="Fontstyle01"/>
                <w:b w:val="false"/>
                <w:sz w:val="24"/>
                <w:szCs w:val="24"/>
              </w:rPr>
              <w:t>физическими упражнениями и в спортивных секциях с общей развивающей, профессионально-прикладной и оздоровительно-корригирующей направленностью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3. Влад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 навыками организации здоровогообраза жизни и спортивных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-способами определения дозировки физическойнагрузки и направленности физическихупражнений и спорт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3. Влад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Fontstyle01"/>
              </w:rPr>
              <w:t xml:space="preserve">-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навыками поддержания здоровья с помощью различных форм двигательной активности, навыками контроля и оценки физического состояния и физической нагрузки с учетом знаний о специфике и возможностях физической культуры и спорта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1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и правила обеспечения безопасности жизнедеятельности; 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Calibri" w:cs="Times New Roman"/>
                <w:iCs/>
                <w:highlight w:val="yellow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К-8.1. Знать: студент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идах опасностей, чрезвычайных ситуациях, факторах пожара и взрыва, угрожающих каждому человеку и сообществам людей, их свойствах и характеристиках. Ориентируется в механизмах предвидения и предупреждения влияния факторов опасностей и угроз, системе их оповещения, способах и средствах защиты от них в любых условиях и применительно к своей профессиональной деятельност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2. Уме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вать и поддерживать безопасные условия жизнедеятельности, адекватно реагировать на возникновение чрезвычайных ситуаций; 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2. Уметь:студ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 с методами идентификации опасностей среды обитания человека и может выбрать способы защиты от опасностей применительно к сфере своей профессиональной деятельности, а также способы обеспечения комфортных условий жизнедеятельност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3. Владеть: навыками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ами обеспечения безопасности жизнедеятельности, адекватного поведения в чрезвычайных ситуациях; навыками использования индивидуальных средств защит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3. Владеть: студент 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ервой медицинской помощи и профилактики инфекций, травматизма, школьных форм патологии и профессиональных заболеваний, а также законодательными и правовыми актами в области безопасности и здравоохранения, требованиями к безопасности регламентов в сфере профессиональной деятель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Профессиональные компетенции: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3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ен исполнять на профессиональном уровне различные музыкальные произведения перед аудиторией учащихся разного возрас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, музыкальные средства выразительности и исполнения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, различными средствами и приемами музыкальной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, различными средствами и приемами музыкальной выразительности, энергетикой музыкального исполнительств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ч профессиональной деятельности: культурно-просветитель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выявлять и формировать культурные потребности различных социальных груп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, развития их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, развива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разрабатывать и реализовывать культурно-просветительские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 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одержание музыкально-просветительск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дипломная  практика является обязательным разделом основной профессиональной образовательной программы бакалавриата и входит в Блок 2 «Практики» (Б.2.В.04(П)) образовательной программы (вариативная часть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еддипломная практика проводится для выполнения выпускной квалификационной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анный вид практики проводится в целях получения профессиональных умений и опыта профессиональной деятельности. </w:t>
      </w:r>
      <w:r>
        <w:rPr>
          <w:rFonts w:cs="Times New Roman" w:ascii="Times New Roman" w:hAnsi="Times New Roman"/>
          <w:bCs/>
          <w:sz w:val="28"/>
          <w:szCs w:val="28"/>
        </w:rPr>
        <w:t>Преддипломная практика по реализуемым компетенциям связана с подготовкой ВКР и всеми дисциплинами учебного плана. Преддипломная практика является завершающей практикой в цикле всех практик предусмотренных основной профессиональной образовательной программой бакалавриа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рактики: у обучающихся очной формы обучения – 324 часа /9 з.е. (8 семестр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200"/>
        <w:gridCol w:w="2200"/>
      </w:tblGrid>
      <w:tr>
        <w:trPr/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актик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местры: 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 (преддипломная)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ая рабо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чет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сего зач. ед./кол-во часов по ФГО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3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межуточной аттестации (зачет, экзамен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 (с оценкой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еддипломной практики является подгото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ускной квалификационной работ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преддипломной практики является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дготовка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ограммы, выносимой на защиту выпускной квалификационной работы, состоящую из трех часте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рефера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вой класс и практическая работа с хором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зыкально-просветительской программы.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результате прохождения практики обучающийся долже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знать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теоретический и музыкально-исполнительский материал, выносимый на защиту выпускной квалификационной работы, методы </w:t>
      </w:r>
      <w:r>
        <w:rPr>
          <w:rFonts w:cs="Times New Roman" w:ascii="Times New Roman" w:hAnsi="Times New Roman"/>
          <w:sz w:val="28"/>
          <w:szCs w:val="28"/>
        </w:rPr>
        <w:t>практической работы с хором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специфику исполнительской деятельности в различных аудиториях, методы устной защиты теоретического материала реферата и исполняемой музыкально-просветительск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уметь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исполнять на высоком художественном и техническом уровне музыкально-просветительскую программу, представлять к защите  произведения, выносимые на защиту выпускной квалификационной работы (в части</w:t>
      </w:r>
      <w:r>
        <w:rPr>
          <w:rFonts w:cs="Times New Roman" w:ascii="Times New Roman" w:hAnsi="Times New Roman"/>
          <w:sz w:val="28"/>
          <w:szCs w:val="28"/>
        </w:rPr>
        <w:t xml:space="preserve"> хоровой класс и практическая работа с хором; исполнение музыкально-просветительской программы),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защищать теоретический материала рефера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владеть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сем художественным потенциалом исполнительского аппарата на уровне, достаточном для решения задач творческо-исполнительской музыкально-просветительской деятельности, в том числе различными средствами исполнительской выразительности; спецификой ансамблевого и концертмейстерского музицирования, навыками защищаты теоретического материала рефера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ожет быть проведена непосредственно в структурных подразделениях института, либо в творческих организациях города и края</w:t>
      </w:r>
      <w:r>
        <w:rPr>
          <w:rFonts w:cs="Times New Roman" w:ascii="Times New Roman" w:hAnsi="Times New Roman"/>
          <w:sz w:val="28"/>
          <w:szCs w:val="28"/>
        </w:rPr>
        <w:t xml:space="preserve"> (в профильных организациях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естром баз практик ХГИК.</w:t>
      </w:r>
      <w:r>
        <w:rPr>
          <w:rStyle w:val="FontStyle1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прохождения практики обучающийся оформляет отчетную документацию в соответствии с требованиями, предъявляемыми к оформлению письмен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ность и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сть приведе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 должен быть выполнен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тульный лист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министерства, вуза, факультета, кафед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ида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е об исполнителе (Ф.И.О. обучающегося, номер груп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охождения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уководителе практики от вуза (Ф.И.О.),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ая оценка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руково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и год выполн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учеб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данием практик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одготовкой части ВКР 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ащита реферата»  (ОК-1,2,3,4,5,6,7,8,9; ОПК 1,2,3,4,5,6, СК-1,2, 4, 6,7; СК-4; ПК-1,2,3,4,5,6,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бота над подготовкой части ВКР «Хоровой класс и практика работы с хор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К-5,6,8, ОПК-1,5 СК-1,2,3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,5,6,7; ПК- 2,3,5,6,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прослуши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бота, над представлением музыкально-просветительской программы: грамотностью использования средств музыкальной  , энергетикой исполнения,  преодолением сценического волнения, грамотной подачей материала, художественным образам произведений, его интерпретацией, культурно-просветительским представлением (ОК-6,8, ОПК- 1,5, ПК-3,5,6,7,13, 14, СК-1,2, 3,4,5,6,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прослуши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ки (прослушивание, отчет) (все компетенции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исполнительских  программ ВКР, защита реферата, защита отчета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актики на следующий учебный год в мае текущего учебного года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 (Приложение 2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 (Приложение 3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становочную конференцию (Приложение 4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офильной организа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невник практики (Приложение 6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(Приложение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преддипломной практики является зачет с оценкой. Оценка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щита практики осуществляется при условии выполнения следующих заданий практики: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полнение программы (прослушивание),  подготовленной в ходе реализации практики обучающимся к выпускной квалификационной работе (в частях: «Х</w:t>
      </w:r>
      <w:r>
        <w:rPr>
          <w:rFonts w:cs="Times New Roman" w:ascii="Times New Roman" w:hAnsi="Times New Roman"/>
          <w:sz w:val="28"/>
          <w:szCs w:val="28"/>
        </w:rPr>
        <w:t>оровой класс и практическая работа с хором», «Исполнение музыкально-просветительской программы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щита реферата в части ВК «Защита реферата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с оценкой заносится в экзаменационную ведомость и зачетную книжку обучающего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60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грамотно оформлен и представлен. Логично выстроена структура работы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>Ясно поста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, задачи работы. Грамотно используются методы исследования. В конце каждой главы четко сформулированы выводы. Работа завершается Заключением с выводами о результатах проделанного исследования. Содержание соответствует заявленной теме. Проведен аналитический обзор литературы по исследуемой проблеме. Корректно введены цитаты и ссылки. Все понятия и термины грамотно сформулированы и соответствуют заявленной теме реферата. Устный доклад представлен на высоком уровне, грамотно изложены ответы на дополнительные вопросы.</w:t>
            </w:r>
          </w:p>
          <w:p>
            <w:pPr>
              <w:pStyle w:val="Style61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518" w:leader="none"/>
              </w:tabs>
              <w:spacing w:lineRule="auto" w:line="24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 xml:space="preserve">Соответствие исполнения требованиям программы ВКР в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ровой класс и практическая работа с хором»</w:t>
            </w:r>
            <w:r>
              <w:rPr>
                <w:rStyle w:val="FontStyle28"/>
                <w:sz w:val="28"/>
                <w:szCs w:val="28"/>
              </w:rPr>
              <w:t xml:space="preserve">; высокая степ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ости музыкально-творческих способностей (музыкальный слух, чувство ритма, музыкальную память, художественно-образное мышление и др.), двигательно-моторных исполнительских умений и навы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дирижёрско-хоровой деятельност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е и применение на практике основ дирижёрского искусства в хормейстерской деятельности педагога-музыканта; знание и применение на практике методов и приемов работы с хором.</w:t>
            </w:r>
          </w:p>
          <w:p>
            <w:pPr>
              <w:pStyle w:val="Style61"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>Соответствие исполнения требованиям программы ВКР в части «Исполнение музыкально-просветительской программы»;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8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грамотно оформлен и представлен. Логично выстроена структура работы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>Ясно поста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, задачи работы. Грамотно используются методы исследования. В конце каждой главы четко сформулированы выводы. Работа завершается Заключением с выводами о результатах проделанного исследования. Содержание соответствует заявленной тем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достаточно корректная формулировка некоторых понятий и терминов. Недостаточной полное использование источников по исследуемой проблем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стный доклад представлен на хорошем уровне, грамотно изложены ответы на дополнительные вопросы.</w:t>
            </w:r>
          </w:p>
          <w:p>
            <w:pPr>
              <w:pStyle w:val="Style6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51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 xml:space="preserve">Соответствие исполнения требованиям программы итоговой государственной аттестации в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ровой класс и практическая работа с хором»</w:t>
            </w:r>
            <w:r>
              <w:rPr>
                <w:rStyle w:val="FontStyle28"/>
                <w:sz w:val="28"/>
                <w:szCs w:val="28"/>
              </w:rPr>
              <w:t xml:space="preserve">; </w:t>
            </w:r>
            <w:r>
              <w:rPr>
                <w:rStyle w:val="FontStyle28"/>
                <w:i/>
                <w:sz w:val="28"/>
                <w:szCs w:val="28"/>
              </w:rPr>
              <w:t xml:space="preserve">хорошая </w:t>
            </w:r>
            <w:r>
              <w:rPr>
                <w:rStyle w:val="FontStyle28"/>
                <w:sz w:val="28"/>
                <w:szCs w:val="28"/>
              </w:rPr>
              <w:t xml:space="preserve">степ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ости музыкально-творческих способностей (музыкальный слух, чувство ритма, музыкальную память, художественно-образное мышление и др.), двигательно-моторных исполнительских умений и навы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дирижёрско-хоровой деятельност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е и применение на практике основ дирижёрского искусства в хормейстерской деятельности педагога-музыканта; знание и применение на практике методов и приемов работы с хором.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8"/>
                <w:szCs w:val="28"/>
              </w:rPr>
              <w:t xml:space="preserve">3.Соответствие исполнения требованиям программы итоговой государственной аттестации в части «Исполнение музыкально-просветительской программы»;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</w:t>
            </w:r>
            <w:r>
              <w:rPr>
                <w:rStyle w:val="FontStyle28"/>
                <w:i/>
                <w:sz w:val="28"/>
                <w:szCs w:val="28"/>
              </w:rPr>
              <w:t>некоторые огрехи в техническом плане</w:t>
            </w:r>
            <w:r>
              <w:rPr>
                <w:rStyle w:val="FontStyle28"/>
                <w:sz w:val="28"/>
                <w:szCs w:val="28"/>
              </w:rPr>
              <w:t>,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8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грамотно оформлен и представлен. Логично выстроена структура работы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>Ясно поста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, задачи работы. Грамотно используются методы исследования. В конце каждой главы четко сформулированы выводы. Работа завершается Заключением с выводами о результатах проделанного исследования. Содержание соответствует заявленной тем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точность формулировок и понятий. Слабое владение терминологией. Слабое знание научных и литературных источников. В тексте нет корректных ссылок на источники. Содержание не в полной мере соответствует заявленной теме. Устный доклад представлен на удовлетворительном уровн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корректные и неполные ответы на заданные в процессе обсуждения реферата вопросы.  Устный доклад представлен на удовлетворительном уровне, изложены ответы на дополнительные вопросы.</w:t>
            </w:r>
          </w:p>
          <w:p>
            <w:pPr>
              <w:pStyle w:val="Style61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1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 xml:space="preserve">Соответствие исполнения требованиям программы итоговой государственной аттестации в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ровой класс и практическая работа с хором»</w:t>
            </w:r>
            <w:r>
              <w:rPr>
                <w:rStyle w:val="FontStyle28"/>
                <w:sz w:val="28"/>
                <w:szCs w:val="28"/>
              </w:rPr>
              <w:t xml:space="preserve">; </w:t>
            </w:r>
            <w:r>
              <w:rPr>
                <w:rStyle w:val="FontStyle28"/>
                <w:i/>
                <w:sz w:val="28"/>
                <w:szCs w:val="28"/>
              </w:rPr>
              <w:t xml:space="preserve">удовлетворительная </w:t>
            </w:r>
            <w:r>
              <w:rPr>
                <w:rStyle w:val="FontStyle28"/>
                <w:sz w:val="28"/>
                <w:szCs w:val="28"/>
              </w:rPr>
              <w:t xml:space="preserve">степ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ости музыкально-творческих способностей (музыкальный слух, чувство ритма, музыкальную память, художественно-образное мышление и др.), двигательно-моторных исполнительских умений и навы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дирижёрско-хоровой деятельности;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удовлетворительно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и применение на практике основ дирижёрского искусства в хормейстерской деятельности педагога-музыканта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довлетворитель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и применение на практике методов и приемов работы с хором.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8"/>
                <w:szCs w:val="28"/>
              </w:rPr>
              <w:t xml:space="preserve">3.Соответствие исполнения требованиям программы итоговой государственной аттестации в части «Исполнение музыкально-просветительской программы»;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</w:t>
            </w:r>
            <w:r>
              <w:rPr>
                <w:rStyle w:val="FontStyle28"/>
                <w:i/>
                <w:sz w:val="28"/>
                <w:szCs w:val="28"/>
              </w:rPr>
              <w:t>огрехи в техническом плане</w:t>
            </w:r>
            <w:r>
              <w:rPr>
                <w:rStyle w:val="FontStyle28"/>
                <w:sz w:val="28"/>
                <w:szCs w:val="28"/>
              </w:rPr>
              <w:t xml:space="preserve">, </w:t>
            </w:r>
            <w:r>
              <w:rPr>
                <w:rStyle w:val="FontStyle28"/>
                <w:i/>
                <w:sz w:val="28"/>
                <w:szCs w:val="28"/>
              </w:rPr>
              <w:t>слабая инициативность и самостоятельность мышления</w:t>
            </w:r>
            <w:r>
              <w:rPr>
                <w:rStyle w:val="FontStyle28"/>
                <w:sz w:val="28"/>
                <w:szCs w:val="28"/>
              </w:rPr>
              <w:t xml:space="preserve">, </w:t>
            </w:r>
            <w:r>
              <w:rPr>
                <w:rStyle w:val="FontStyle28"/>
                <w:i/>
                <w:sz w:val="28"/>
                <w:szCs w:val="28"/>
              </w:rPr>
              <w:t>слабая подача с точки зрения музыкального просветительства содержания вступительного слова</w:t>
            </w:r>
            <w:r>
              <w:rPr>
                <w:rStyle w:val="FontStyle28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10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грамотно оформленная отчетная докум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widowControl w:val="false"/>
        <w:numPr>
          <w:ilvl w:val="6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лин, Э.Б. Теория музыкального образования / Э.Б. Абдуллин, Е.В. Николаева. – 2-е изд., испр. и доп. – Москва : Прометей, 2013. – 432 с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26686</w:t>
        </w:r>
      </w:hyperlink>
    </w:p>
    <w:p>
      <w:pPr>
        <w:pStyle w:val="Normal"/>
        <w:widowControl w:val="false"/>
        <w:numPr>
          <w:ilvl w:val="6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родова, Л.А. Теория и методика музыкального образования / Л.А. Безбородова. – 2 -е изд., стер. – Москва : Издательство «Флинта», 2014. – 240 с. : таб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63749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родова, Л.А. Дирижирование / Л.А. Безбородова. – 3-е издание, стер. – Москва : Издательство «Флинта», 2017. – 214 с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club.ru/index.php?page=book&amp;id=93366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 xml:space="preserve">Огороднов, Д.Е. Методика музыкально-певческого воспитания : учебное пособие / Д.Е. Огороднов. — 6-е изд., стер. — Санкт-Петербург : Планета музыки, 2017. — 224 с. — ISBN 978-5-8114-1612-7. — Текст : электронный // Электронно-библиотечная система «Лань» :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2F2F2" w:val="clear"/>
          </w:rPr>
          <w:t>https://e.lanbook.com/book/99392</w:t>
        </w:r>
      </w:hyperlink>
    </w:p>
    <w:p>
      <w:pPr>
        <w:pStyle w:val="Style22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, И.Н. Основы научных исследований / И.Н. Кузнецов. – 3-е изд. – Москва : Издательско-торговая корпорация «Дашков и К°», 2017. – 283 с. – (Учебные издания для бакалавров)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59</w:t>
        </w:r>
      </w:hyperlink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хов, В.А. Основы научных исследований / В.А. Салихов. – 2-е изд., стер. – Москва ; Берлин : Директ-Медиа, 2017. – 150 с. : ил., таб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5511</w:t>
        </w:r>
      </w:hyperlink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ляр, М.Ф. Основы научных исследований / М.Ф. Шкляр. – 6-е изд. – Москва : Издательско-торговая корпорация «Дашков и К°», 2017. – 208 с. – (Учебные издания для бакалавров)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82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История музыкального образования / Е.Н. Федорович ; ред. Л.Г. Арчажникова. – 2-е изд. – Москва : Директ-Медиа, 2014. – 179 с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46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Основы психологии музыкального образования / Е.Н. Федорович ; ред. И.Н. Немыкина. – 3-е изд. – Москва : Директ-Медиа, 2014. – 207 с. – Режим доступа: по подписке. – URL: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48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 Список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История профессионального музыкального образования в России (XIX — XX века) / Е.Н. Федорович. – Москва : Директ-Медиа, 2014. – 198 с. – Режим доступа: по подписке. – URL: 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45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Основы музыкальной психологии / Е.Н. Федорович, Е.В. Тихонова ; ред. И.Н. Немыкина. – 2-е изд. – Москва : Директ-Медиа, 2014. – 279 с. – Режим доступа: по подписке. – URL: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пин Г.М. Музыкальная педагогика и исполнительство. Учебное пособие [Электронный ресурс] – М.: Прометей, 2011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iblio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10851&amp;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шкина Л.В. Музыкальное обучение в Древней Руси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ов: учебное пособие; рек. УМО [Электронный ресурс] – М.: Владос, 2012. – Режим доступа:https://biblioclub.ru/index.php?page=book&amp;id=116587&amp;sr=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кербина, Т.Ю. От примы до октавы: методика работы с артистами детского хорового коллектива / Т.Ю. Шкербина, О.П. Селезнёва ; Министерство культуры Российской Федерации, Челябинский государственный институт культуры, Консерваторский факультет, Кафедра истории и теории музыки и др. – Челябинск : ЧГИК, 2017. – 86 с. : ил. – Режим доступа: по подписке. –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club.ru/index.php?page=book&amp;id=492617</w:t>
        </w:r>
      </w:hyperlink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3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преддипломной практики соответствует требованиям федерального государственного образовательного стандарта высшего образования. Для проведения практики в учебном процессе активно используются учебные аудитории для проведения групповых консультаций, промежуточной аттес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 ауд: рояль концертный YAMAHA C7 PE M.LZ. WITH BEANCH CF IIIS; рояль концертный Yаmaha серии "С5", 60 посадочных мест, стол письменный для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9 ауд.: рояль концертный YAMAHA, стулья, стол письменный для преподавателя, шка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 ауд. (актовый зал): рояль концертный YAMAHA; рояль концертный YAMAHA  C7 PE. Световое и звуковое оборудование: микшерный пульт Allen&amp;Heath GLD-80; микрофонные системы BeyerDynamic, Shure, Sennheiser; программно-аппаратный комплекс управления светом Sunlite; светодиодные прожекторы заливного света;  управляемые светодиодные прожекторы PR Lighting LED SPOT 400; акустическая система MasterAudio, 304 посадочных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обучающихся предназна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9 (читальный зал библиотеки с подключением к сети «Интернет» и доступом в электронную информационно-образовательную среду вуза), оборудованный персональными компьютерами, столами, стульями, книжными шкафами, книжным и документальным фондом, телевизором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6 (абонемент нотно-музыкальной литературы)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1. ВОСПИТА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Цель воспитательной работы </w:t>
      </w:r>
      <w:r>
        <w:rPr>
          <w:rFonts w:eastAsia="Calibri" w:cs="Times New Roman" w:ascii="Times New Roman" w:hAnsi="Times New Roman"/>
          <w:sz w:val="28"/>
          <w:szCs w:val="28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чи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 w:cs="Times New Roman" w:ascii="Times New Roman" w:hAnsi="Times New Roman"/>
          <w:sz w:val="28"/>
          <w:szCs w:val="28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 w:cs="Times New Roman" w:ascii="Times New Roman" w:hAnsi="Times New Roman"/>
          <w:sz w:val="28"/>
          <w:szCs w:val="28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АКТИКИ НА 20 ____ - 20 ____ УЧЕБНЫЙ ГО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/специальность: _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: 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0"/>
        <w:gridCol w:w="1050"/>
        <w:gridCol w:w="875"/>
        <w:gridCol w:w="1226"/>
        <w:gridCol w:w="1431"/>
        <w:gridCol w:w="1441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тип) практики </w:t>
            </w:r>
            <w:r>
              <w:rPr>
                <w:rFonts w:cs="Times New Roman" w:ascii="Times New Roman" w:hAnsi="Times New Roman"/>
                <w:i/>
              </w:rPr>
              <w:t>(указывается в строгом соответствии с учебным плано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актики и количество нед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(защита отчета по практик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практики из числа ППС кафед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актику по кафедре: _____________     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кафедрой: ___________________   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задание на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___________________________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хождения практики: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актики: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актики, вопросы, подлежащие изучению: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практики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дивидуальным заданием ознакомлен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«____» _______________________ 20___ г.</w:t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установочной конферен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ОЧН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ктике 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 (тип) практик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хся группы ______________ (форма обучения ___________)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готовки/специальности 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 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i/>
        </w:rPr>
        <w:t>(Ф.И.О. присутствующих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i/>
        </w:rPr>
        <w:t>(руководителя (руководителей) практики)</w:t>
      </w:r>
      <w:r>
        <w:rPr>
          <w:rFonts w:cs="Times New Roman" w:ascii="Times New Roman" w:hAnsi="Times New Roman"/>
        </w:rPr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.И.О. (ответственного за практику по кафедре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9"/>
      <w:footerReference w:type="first" r:id="rId2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ind w:firstLine="3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iblioclub.ru/index.php?page=book&amp;id=426686" TargetMode="External"/><Relationship Id="rId7" Type="http://schemas.openxmlformats.org/officeDocument/2006/relationships/hyperlink" Target="http://biblioclub.ru/index.php?page=book&amp;id=463749" TargetMode="External"/><Relationship Id="rId8" Type="http://schemas.openxmlformats.org/officeDocument/2006/relationships/hyperlink" Target="http://biblioclub.ru/index.php?page=book&amp;id=93366" TargetMode="External"/><Relationship Id="rId9" Type="http://schemas.openxmlformats.org/officeDocument/2006/relationships/hyperlink" Target="https://e.lanbook.com/book/99392" TargetMode="External"/><Relationship Id="rId10" Type="http://schemas.openxmlformats.org/officeDocument/2006/relationships/hyperlink" Target="http://biblioclub.ru/index.php?page=book&amp;id=450759" TargetMode="External"/><Relationship Id="rId11" Type="http://schemas.openxmlformats.org/officeDocument/2006/relationships/hyperlink" Target="http://biblioclub.ru/index.php?page=book&amp;id=455511" TargetMode="External"/><Relationship Id="rId12" Type="http://schemas.openxmlformats.org/officeDocument/2006/relationships/hyperlink" Target="http://biblioclub.ru/index.php?page=book&amp;id=450782" TargetMode="External"/><Relationship Id="rId13" Type="http://schemas.openxmlformats.org/officeDocument/2006/relationships/hyperlink" Target="http://biblioclub.ru/index.php?page=book&amp;id=238346" TargetMode="External"/><Relationship Id="rId14" Type="http://schemas.openxmlformats.org/officeDocument/2006/relationships/hyperlink" Target="http://biblioclub.ru/index.php?page=book&amp;id=238348" TargetMode="External"/><Relationship Id="rId15" Type="http://schemas.openxmlformats.org/officeDocument/2006/relationships/hyperlink" Target="http://www.biblioclub.ru/index.php?page=book&amp;id=108517" TargetMode="External"/><Relationship Id="rId16" Type="http://schemas.openxmlformats.org/officeDocument/2006/relationships/hyperlink" Target="http://biblioclub.ru/index.php?page=book&amp;id=238345" TargetMode="External"/><Relationship Id="rId17" Type="http://schemas.openxmlformats.org/officeDocument/2006/relationships/hyperlink" Target="http://biblioclub.ru/index.php?page=book&amp;id=238347" TargetMode="External"/><Relationship Id="rId18" Type="http://schemas.openxmlformats.org/officeDocument/2006/relationships/hyperlink" Target="http://biblioclub.ru/index.php?page=book&amp;id=492617" TargetMode="Externa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20:00Z</dcterms:created>
  <dc:creator>user</dc:creator>
  <dc:description/>
  <cp:keywords/>
  <dc:language>en-US</dc:language>
  <cp:lastModifiedBy>Пользователь</cp:lastModifiedBy>
  <cp:lastPrinted>2019-07-24T10:06:00Z</cp:lastPrinted>
  <dcterms:modified xsi:type="dcterms:W3CDTF">2021-10-15T07:04:00Z</dcterms:modified>
  <cp:revision>31</cp:revision>
  <dc:subject/>
  <dc:title>Министерство культуры Российской Федерации</dc:title>
</cp:coreProperties>
</file>