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инистерство культуры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ХАБАРОВСКИЙ ГОСУДАРСТВЕННЫЙ ИНСТИТУТ КУЛЬТУР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ХГИ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0700</wp:posOffset>
            </wp:positionH>
            <wp:positionV relativeFrom="paragraph">
              <wp:posOffset>85090</wp:posOffset>
            </wp:positionV>
            <wp:extent cx="2325370" cy="211645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537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 xml:space="preserve">Кафедра </w:t>
      </w:r>
      <w:r>
        <w:rPr>
          <w:rFonts w:cs="Times New Roman" w:ascii="Times New Roman" w:hAnsi="Times New Roman"/>
          <w:b/>
          <w:sz w:val="28"/>
          <w:szCs w:val="28"/>
        </w:rPr>
        <w:t>искусствоведения, музыкально-инструментального и вокального искусства</w:t>
      </w:r>
    </w:p>
    <w:p>
      <w:pPr>
        <w:pStyle w:val="Style22"/>
        <w:tabs>
          <w:tab w:val="clear" w:pos="708"/>
          <w:tab w:val="left" w:pos="5529" w:leader="none"/>
        </w:tabs>
        <w:ind w:left="5670" w:hanging="0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/>
          <w:b/>
          <w:sz w:val="28"/>
          <w:szCs w:val="28"/>
          <w:lang w:eastAsia="zh-CN"/>
        </w:rPr>
      </w:r>
    </w:p>
    <w:p>
      <w:pPr>
        <w:pStyle w:val="Style22"/>
        <w:tabs>
          <w:tab w:val="clear" w:pos="708"/>
          <w:tab w:val="left" w:pos="5529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b/>
          <w:smallCaps/>
          <w:sz w:val="20"/>
          <w:lang w:val="en-US" w:eastAsia="en-US"/>
        </w:rPr>
        <w:drawing>
          <wp:inline distT="0" distB="0" distL="0" distR="0">
            <wp:extent cx="2313940" cy="179895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УЧЕБНАЯ ПРАК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ЗНАКОМИТЕЛЬНАЯ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Western"/>
        <w:spacing w:before="0" w:after="0"/>
        <w:jc w:val="center"/>
        <w:rPr/>
      </w:pPr>
      <w:r>
        <w:rPr>
          <w:b/>
          <w:sz w:val="28"/>
          <w:szCs w:val="28"/>
        </w:rPr>
        <w:t xml:space="preserve">Рабочая программа практики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ровень бакалавриата</w:t>
      </w:r>
    </w:p>
    <w:p>
      <w:pPr>
        <w:pStyle w:val="Normal"/>
        <w:tabs>
          <w:tab w:val="clear" w:pos="708"/>
          <w:tab w:val="center" w:pos="4677" w:leader="none"/>
          <w:tab w:val="left" w:pos="614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(2021 год набора,</w:t>
      </w:r>
    </w:p>
    <w:p>
      <w:pPr>
        <w:pStyle w:val="Normal"/>
        <w:tabs>
          <w:tab w:val="clear" w:pos="708"/>
          <w:tab w:val="center" w:pos="4677" w:leader="none"/>
          <w:tab w:val="left" w:pos="614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чная форма обуч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правление подгото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4.03.01 Педагогическ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филь подгото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Музы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Хабаровск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02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Состави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зенцева Светлана Владимировна, кандидат искусствоведения, доцент кафедры искусствоведения, музыкально-инструментального и вокального искус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харченко Валерия Сергеевна, кандидат педагогических наук, доцент кафедры искусствоведения, музыкально-инструментального и вокального искус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рактики рассмотрена и одобрена на заседании кафедры музыкально-инструментального и вокального искусства </w:t>
      </w:r>
      <w:r>
        <w:rPr>
          <w:rFonts w:eastAsia="Calibri" w:cs="Times New Roman" w:ascii="Times New Roman" w:hAnsi="Times New Roman"/>
          <w:sz w:val="28"/>
          <w:szCs w:val="28"/>
        </w:rPr>
        <w:t xml:space="preserve">«05» мая 2021 г., протокол  № 10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919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91919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1919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9191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color w:val="191919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color w:val="191919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ГЛАВЛЕНИЕ</w:t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tbl>
      <w:tblPr>
        <w:tblW w:w="935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221"/>
        <w:gridCol w:w="496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ланируемых результатов обучения при прохождении практики (формируемые компетенции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рактики в структуре образовательной программ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акти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ракти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практико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отчетности по практик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оценочных средст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методическое и информационное обеспечение программы практи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. Список основной литератур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. Список дополнительной литератур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. Перечень информационных технологий, используемых при осуществлении образовательного процесс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риально-техническая база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ная работ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обенности прохождения практики инвалидами и лицами с ограниченными возможностями здоровья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  <w:tab/>
        <w:t>Введе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чая программа учебной практики предназначена </w:t>
      </w:r>
      <w:r>
        <w:rPr>
          <w:rFonts w:cs="Times New Roman" w:ascii="Times New Roman" w:hAnsi="Times New Roman"/>
          <w:color w:val="191919"/>
          <w:sz w:val="28"/>
          <w:szCs w:val="28"/>
          <w:lang w:eastAsia="ru-RU"/>
        </w:rPr>
        <w:t xml:space="preserve">для обучающихся по направлению подготов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44.03.01 «Педагогическое образование» </w:t>
      </w:r>
      <w:r>
        <w:rPr>
          <w:rFonts w:cs="Times New Roman" w:ascii="Times New Roman" w:hAnsi="Times New Roman"/>
          <w:sz w:val="28"/>
          <w:szCs w:val="28"/>
        </w:rPr>
        <w:t>(уровень бакалавриата)</w:t>
      </w:r>
      <w:r>
        <w:rPr>
          <w:rFonts w:cs="Times New Roman" w:ascii="Times New Roman" w:hAnsi="Times New Roman"/>
          <w:color w:val="191919"/>
          <w:sz w:val="28"/>
          <w:szCs w:val="28"/>
        </w:rPr>
        <w:t xml:space="preserve">, профилю подготовки «Музыка», разработана на кафедре </w:t>
      </w:r>
      <w:r>
        <w:rPr>
          <w:rFonts w:cs="Times New Roman" w:ascii="Times New Roman" w:hAnsi="Times New Roman"/>
          <w:sz w:val="28"/>
          <w:szCs w:val="28"/>
        </w:rPr>
        <w:t xml:space="preserve">искусствоведения, музыкально-инструментального и вокального искусства </w:t>
      </w:r>
      <w:r>
        <w:rPr>
          <w:rFonts w:cs="Times New Roman" w:ascii="Times New Roman" w:hAnsi="Times New Roman"/>
          <w:color w:val="191919"/>
          <w:sz w:val="28"/>
          <w:szCs w:val="28"/>
        </w:rPr>
        <w:t>Хабаровского государственного института культуры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ид </w:t>
      </w:r>
      <w:r>
        <w:rPr>
          <w:rFonts w:cs="Times New Roman" w:ascii="Times New Roman" w:hAnsi="Times New Roman"/>
          <w:color w:val="000000"/>
          <w:sz w:val="28"/>
          <w:szCs w:val="28"/>
        </w:rPr>
        <w:t>практики: учебная практик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и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ебной практики: </w:t>
      </w:r>
      <w:r>
        <w:rPr>
          <w:rFonts w:cs="Times New Roman" w:ascii="Times New Roman" w:hAnsi="Times New Roman"/>
          <w:sz w:val="28"/>
          <w:szCs w:val="28"/>
        </w:rPr>
        <w:t>по получению первичных профессиональных умений и навыков, в том числе первичных умений и навыков научно-исследовательской деятельнос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осо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ведения учебной практики: стационарная, выездна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Форма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ия учебной практики: дискретно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  <w:tab/>
        <w:t>Перечень планируемых результатов обучения при прохождении практики (формируемые компетенции)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 обучения при прохождении практики соотнесены с планируемыми результатами освоения образовательной программы.  При прохождении практики формируются следующие компетенции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3150"/>
        <w:gridCol w:w="4062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Формируемые компетенци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Индикаторы достижения компетенций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Планируемые результаты практической деятельности, обеспечивающие формирование компетенций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Универсальные  компетенции</w:t>
            </w:r>
          </w:p>
        </w:tc>
      </w:tr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УК-3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пособен осуществлять социальное взаимодействие и реализовывать свою роль в команде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К-3.1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ть: психологию общения, методы развития личности и коллектива; особенности, правила и приемы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циального взаимодействия в команде;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обенности поведения выделенных групп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юдей, с которыми осуществляет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заимодействие, учитывать их в своей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ятельности; основные теории мотивации,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идерства; стили лидерства и возможности их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нения в различных ситуациях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-3.1.Знать: основные психолого-педагогические концепции, уметь применять их в контексте социальных, этнических, конфессиональных и культурных различий в коллективе; знать основы толерантного поведения; командообразования и проектной деятельности; основы конфликтологии и методов разрешения конфликтов, основ медиации    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К-3.2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ть: организовать собственное социальное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заимодействие в команде; понимать свою роль в коллективе в решении поставленных задач, предвидеть результаты личных действий, гибко варьировать свое поведение в команде в зависимости от ситуации; принимать рациональные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шения и обосновывать их; планировать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ледовательность шагов для достижения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данного результата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-3.2. Уметь: взаимодействовать с представителями иных социальных, этнических, конфессиональных и культурных групп; работать в коллективе по решению конкретных проектных задач; содействовать конструктивному взаимодействию в процессе совместной деятельности по решению проектных задач; использовать способы и методы преодоления конфликтных ситуаций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К-3.3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ладеть: навыком эффективного взаимодействия со всеми участниками коллектива;навыками организации работы в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анде для достижения общих целей;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выками аргументированного изложени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бственной точки зрения, ведения дискуссии и полемики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-3.3. Владеть:  навыками толерантного поведения; навыками командной работы; навыками реализации совместных творческих проектов; навыками предупреждения и конструктивного разрешения конфликтных ситуаций в процессе совместной деятельности</w:t>
            </w:r>
          </w:p>
        </w:tc>
      </w:tr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УК-5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пособен воспринимать межкультурное разнообразие общества в социально-историческом, этическом и философском контекстах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bCs/>
                <w:spacing w:val="-3"/>
                <w:sz w:val="24"/>
                <w:szCs w:val="24"/>
                <w:highlight w:val="yellow"/>
                <w:lang w:eastAsia="ar-SA"/>
              </w:rPr>
            </w:pPr>
            <w:r>
              <w:rPr>
                <w:rFonts w:cs="Times-Bold;Times New Roman" w:ascii="Times-Bold;Times New Roman" w:hAnsi="Times-Bold;Times New Roman"/>
                <w:bCs/>
                <w:color w:val="000000"/>
                <w:sz w:val="24"/>
                <w:szCs w:val="24"/>
              </w:rPr>
              <w:t>УК-5.1. Знать: основы и принципы межкультурного взаимодействия, многообразие культур и цивилизаций, основные понятия истории, культурологии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iCs/>
                <w:sz w:val="24"/>
                <w:szCs w:val="24"/>
              </w:rPr>
            </w:pPr>
            <w:r>
              <w:rPr>
                <w:rFonts w:cs="Times-Bold;Times New Roman" w:ascii="Times-Bold;Times New Roman" w:hAnsi="Times-Bold;Times New Roman"/>
                <w:bCs/>
                <w:color w:val="000000"/>
                <w:sz w:val="24"/>
                <w:szCs w:val="24"/>
              </w:rPr>
              <w:t xml:space="preserve">УК-5.1. Знать: основы и принципы межкультурного взаимодействия в зависимости от социально исторического, этического и философского контекста развития общества; основные закономерности и этапы развития философского знания; роль философии в развитии цивилизации, философскую составляющую современных социальных и этических проблем. </w:t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right="-130" w:hanging="0"/>
              <w:rPr>
                <w:bCs/>
                <w:spacing w:val="-3"/>
                <w:sz w:val="24"/>
                <w:szCs w:val="24"/>
                <w:highlight w:val="lightGray"/>
                <w:lang w:eastAsia="ar-SA"/>
              </w:rPr>
            </w:pPr>
            <w:r>
              <w:rPr>
                <w:rFonts w:cs="Times-Bold;Times New Roman" w:ascii="Times-Bold;Times New Roman" w:hAnsi="Times-Bold;Times New Roman"/>
                <w:bCs/>
                <w:color w:val="000000"/>
                <w:sz w:val="24"/>
                <w:szCs w:val="24"/>
              </w:rPr>
              <w:t>УК-5.2. Уметь: определять и применять способы межкультурного взаимодействия, научную терминологию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-Bold;Times New Roman" w:ascii="Times-Bold;Times New Roman" w:hAnsi="Times-Bold;Times New Roman"/>
                <w:bCs/>
                <w:color w:val="000000"/>
                <w:sz w:val="24"/>
                <w:szCs w:val="24"/>
              </w:rPr>
              <w:t>УК-5.2. Уметь: применять поликультурную модель для анализа различных социокультурный ситуаций; применять философскую терминологию и основные научные категории гуманитарного знания.</w:t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bCs/>
                <w:spacing w:val="-3"/>
                <w:sz w:val="24"/>
                <w:szCs w:val="24"/>
                <w:highlight w:val="yellow"/>
                <w:lang w:eastAsia="ar-SA"/>
              </w:rPr>
            </w:pPr>
            <w:r>
              <w:rPr>
                <w:rFonts w:cs="Times-Bold;Times New Roman" w:ascii="Times-Bold;Times New Roman" w:hAnsi="Times-Bold;Times New Roman"/>
                <w:bCs/>
                <w:color w:val="000000"/>
                <w:sz w:val="24"/>
                <w:szCs w:val="24"/>
              </w:rPr>
              <w:t xml:space="preserve">УК-5.3. Владеть: способами межкультурного взаимодействия, самостоятельным анализом исторических явлений. 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-Bold;Times New Roman" w:ascii="Times-Bold;Times New Roman" w:hAnsi="Times-Bold;Times New Roman"/>
                <w:bCs/>
                <w:color w:val="000000"/>
                <w:sz w:val="24"/>
                <w:szCs w:val="24"/>
              </w:rPr>
              <w:t>УК-5.3. Владеть: навыками самостоятельного анализа и оценки философских учений, вклада ведущих философов в развитие цивилизации.</w:t>
            </w:r>
          </w:p>
        </w:tc>
      </w:tr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УК-6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К-6.1. Знать: – о своих ресурсах и их пределах (личностных, ситуативных, временных и т.д.), для успешного выполнения порученной работы; 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</w:rPr>
              <w:t>УК-6.1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</w:rPr>
              <w:t>Знать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4"/>
              </w:rPr>
              <w:t>основы этики, профессиональной этики музыканта-исполнителя, музыканта-педагога</w:t>
            </w:r>
            <w:r>
              <w:rPr>
                <w:rFonts w:cs="Times New Roman" w:ascii="Times New Roman" w:hAnsi="Times New Roman"/>
                <w:sz w:val="24"/>
              </w:rPr>
              <w:t>для успешного выполнения порученной работ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К-6.2. Уметь: – планировать перспективные цели собственной деятельности с учетом условий, средств, личностных возможностей; – реализовывать намеченные цели деятельности с учетом условий, средств, личностных возможностей; 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</w:rPr>
              <w:t>УК-6.2Уметь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</w:rPr>
              <w:t xml:space="preserve">планировать перспективные цели собственной деятельности с учетом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профессиональной этики музыканта-исполнителя, музыканта-педагога, </w:t>
            </w:r>
            <w:r>
              <w:rPr>
                <w:rFonts w:cs="Times New Roman" w:ascii="Times New Roman" w:hAnsi="Times New Roman"/>
                <w:sz w:val="24"/>
              </w:rPr>
              <w:t>условий, средств, личностных возможност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К-6.3. Владеть: – навыком составления плана последовательных шагов для достижения поставленной цели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</w:rPr>
              <w:t>УК-6.3 Владеть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</w:rPr>
              <w:t>навыком составления плана последовательных шагов для достижения поставленной цели в области профессиональной эти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outlineLvl w:val="1"/>
              <w:rPr>
                <w:rFonts w:ascii="Times New Roman" w:hAnsi="Times New Roman" w:cs="Times New Roman"/>
                <w:b/>
                <w:b/>
                <w:bCs/>
                <w:color w:val="0D0D0D"/>
                <w:spacing w:val="-3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pacing w:val="-3"/>
                <w:sz w:val="24"/>
                <w:szCs w:val="24"/>
                <w:lang w:eastAsia="ar-SA"/>
              </w:rPr>
            </w:r>
          </w:p>
          <w:p>
            <w:pPr>
              <w:pStyle w:val="Style24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 xml:space="preserve">Профессиональные компетенции: </w:t>
            </w:r>
          </w:p>
          <w:p>
            <w:pPr>
              <w:pStyle w:val="Style24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Тип задач профессиональной деятельности: педагогический</w:t>
            </w:r>
          </w:p>
        </w:tc>
      </w:tr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К-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ладеет системой знаний по истории и теории музы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pacing w:val="-3"/>
                <w:sz w:val="24"/>
                <w:szCs w:val="24"/>
                <w:lang w:eastAsia="ru-RU"/>
              </w:rPr>
              <w:t>ПК-1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ть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истории музыки; иметь начальные представления о зарубежных композиторах классико-романтической эпохи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ascii="Times New Roman CYR" w:hAnsi="Times New Roman CYR" w:cs="Times New Roman CYR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pacing w:val="-3"/>
                <w:sz w:val="24"/>
                <w:szCs w:val="24"/>
                <w:lang w:eastAsia="ru-RU"/>
              </w:rPr>
              <w:t>ПК-1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ть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истории музыки; иметь начальные представления о зарубежных композиторах классико-романтической и современной эпох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ascii="Times New Roman CYR" w:hAnsi="Times New Roman CYR" w:cs="Times New Roman CYR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-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pacing w:val="-3"/>
                <w:sz w:val="24"/>
                <w:szCs w:val="24"/>
                <w:lang w:eastAsia="ru-RU"/>
              </w:rPr>
              <w:t>ПК-1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ть дифференцировать полученные научные сведения из области истории зарубежной музыки с точки зрения профессиональной деятельности: анализа эпохи, стиля, формы, особенностей воплощения композиторского замысла 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ascii="Times New Roman CYR" w:hAnsi="Times New Roman CYR" w:cs="Times New Roman CYR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pacing w:val="-3"/>
                <w:sz w:val="24"/>
                <w:szCs w:val="24"/>
                <w:lang w:eastAsia="ru-RU"/>
              </w:rPr>
              <w:t>ПК-1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ть дифференцировать полученные научные сведения из области истории зарубежной музыки с точки зрения профессиональной деятельности: анализа эпохи, стиля, формы, особенностей воплощения композиторского замысла и проблем интерпретации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ascii="Times New Roman CYR" w:hAnsi="Times New Roman CYR" w:cs="Times New Roman CYR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-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pacing w:val="-3"/>
                <w:sz w:val="24"/>
                <w:szCs w:val="24"/>
                <w:lang w:eastAsia="ru-RU"/>
              </w:rPr>
              <w:t>ПК-1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ладеть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ascii="Times New Roman CYR" w:hAnsi="Times New Roman CYR" w:cs="Times New Roman CYR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ыками использования полученных знаний и навыков в области профессиональной педагогической деятельности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pacing w:val="-3"/>
                <w:sz w:val="24"/>
                <w:szCs w:val="24"/>
                <w:lang w:eastAsia="ru-RU"/>
              </w:rPr>
              <w:t>ПК-1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ладеть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ascii="Times New Roman CYR" w:hAnsi="Times New Roman CYR" w:cs="Times New Roman CYR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ами использования полученных знаний и навыков в области профессиональной педагогической деятельности  с учетом исторического развития музыкального искусства зарубежных стра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pacing w:val="-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ПК-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тов анализировать музыкальные произведения различных форм, жанров и стилей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2.1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основы музыкального синтаксиса, простых музыкальных фор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191919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91919"/>
                <w:sz w:val="24"/>
                <w:szCs w:val="24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К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ы музыкального синтаксиса, простых музыкальных форм, первичных музыкальных жан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2.2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музыкальные произведения с точки зрения жанрово-стилевых особенностей определённой исторической эпох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К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Уметь анализировать музыкальные произведения с точки зрения жанрово-стилевых особенностей определённой исторической эпох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2.3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 гармонического, полифонического, стилевого анализа в целях осознания художественной ценности музыкальных произведений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2.3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 гармонического, полифонического, стилевого анализа в целях осознания художественной ценности музыкальных произведений различных форм, жанров и стиле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  <w:tab/>
        <w:t>Место практики в структуре образовательной программы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ебная  практика (</w:t>
      </w:r>
      <w:r>
        <w:rPr>
          <w:rFonts w:cs="Times New Roman" w:ascii="Times New Roman" w:hAnsi="Times New Roman"/>
          <w:sz w:val="28"/>
          <w:szCs w:val="28"/>
        </w:rPr>
        <w:t>по получению первичных профессиональных умений и навыков, в том числе первичных умений и навыков научно-исследовательской деятельности</w:t>
      </w:r>
      <w:r>
        <w:rPr>
          <w:rFonts w:cs="Times New Roman" w:ascii="Times New Roman" w:hAnsi="Times New Roman"/>
          <w:bCs/>
          <w:sz w:val="28"/>
          <w:szCs w:val="28"/>
        </w:rPr>
        <w:t>) является обязательным разделом основной профессиональной образовательной программы бакалавриата и входит в Блок 2 «Практики» (</w:t>
      </w:r>
      <w:r>
        <w:rPr>
          <w:rFonts w:cs="Times New Roman" w:ascii="Times New Roman" w:hAnsi="Times New Roman"/>
          <w:sz w:val="28"/>
          <w:szCs w:val="28"/>
        </w:rPr>
        <w:t>Б2.В.01(У)</w:t>
      </w:r>
      <w:r>
        <w:rPr>
          <w:rFonts w:cs="Times New Roman" w:ascii="Times New Roman" w:hAnsi="Times New Roman"/>
          <w:bCs/>
          <w:sz w:val="28"/>
          <w:szCs w:val="28"/>
        </w:rPr>
        <w:t>) образовательной программ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чебная практика по реализуемым компетенциям связана с такими дисциплинами, как: </w:t>
      </w:r>
      <w:r>
        <w:rPr>
          <w:rFonts w:cs="Times New Roman" w:ascii="Times New Roman" w:hAnsi="Times New Roman"/>
          <w:color w:val="000000"/>
          <w:sz w:val="28"/>
          <w:szCs w:val="28"/>
        </w:rPr>
        <w:t>«Технологии и методики музыкального образования», «Основы методики хоровой работы», «Хоровое пение и практика работы с хором», «Концертмейстерский класс», «Ансамблевая д6еятельность и др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чебная практика подготавливает обучающегося к прохождению производственной практик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  <w:tab/>
        <w:t>Объем практики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практики: у обучающихся очной формы обучения – 432 часов /12 з.е. (3-4 семестры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7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  <w:gridCol w:w="2200"/>
        <w:gridCol w:w="2200"/>
      </w:tblGrid>
      <w:tr>
        <w:trPr/>
        <w:tc>
          <w:tcPr>
            <w:tcW w:w="5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практики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ФО</w:t>
            </w:r>
          </w:p>
        </w:tc>
      </w:tr>
      <w:tr>
        <w:trPr/>
        <w:tc>
          <w:tcPr>
            <w:tcW w:w="5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час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еместры: 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ая практика</w:t>
            </w:r>
          </w:p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-4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актная работа (всего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-4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студента (всего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-4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нтрол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-4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кущий контрол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-4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готовка к зачету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-4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бщая трудоемкость: </w:t>
            </w:r>
          </w:p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всего зач. ед./кол-во часов по ФГОС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/43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-4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промежуточной аттестации (зачет, экзамен)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местры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чет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кзамен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  <w:tab/>
        <w:t>Содержание практики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учебной практики является получение и накоплени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рвичных профессиональных умений и навыков, в том числе первичных умений и навыков научно-исследовательской деятельности. </w:t>
      </w:r>
    </w:p>
    <w:p>
      <w:pPr>
        <w:pStyle w:val="Default"/>
        <w:ind w:firstLine="603"/>
        <w:jc w:val="both"/>
        <w:rPr/>
      </w:pPr>
      <w:r>
        <w:rPr>
          <w:b/>
          <w:sz w:val="28"/>
          <w:szCs w:val="28"/>
        </w:rPr>
        <w:t>Задачами</w:t>
      </w:r>
      <w:r>
        <w:rPr>
          <w:sz w:val="28"/>
          <w:szCs w:val="28"/>
        </w:rPr>
        <w:t xml:space="preserve"> учебной практики (по получению первичных профессиональных умений и навыков, в том числе первичных умений и навыков научно-исследовательской деятельности) приобретение первичных профессиональных знаний, необходимых для работы музыканта-педагога, ознакомление со спецификой исполнительской, музыкально-просветительской и педагогической работы в различных аудиториях слушателей</w:t>
      </w:r>
      <w:r>
        <w:rPr>
          <w:color w:val="FF0000"/>
          <w:sz w:val="28"/>
          <w:szCs w:val="28"/>
        </w:rPr>
        <w:t>;</w:t>
      </w:r>
      <w:r>
        <w:rPr>
          <w:sz w:val="28"/>
          <w:szCs w:val="28"/>
        </w:rPr>
        <w:t xml:space="preserve"> пополнения репертуарных списков</w:t>
      </w:r>
      <w:r>
        <w:rPr>
          <w:color w:val="FF0000"/>
          <w:sz w:val="28"/>
          <w:szCs w:val="28"/>
        </w:rPr>
        <w:t>;</w:t>
      </w:r>
      <w:r>
        <w:rPr>
          <w:sz w:val="28"/>
          <w:szCs w:val="28"/>
        </w:rPr>
        <w:t xml:space="preserve"> ознакомление с научно-исследовательской деятельностью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ая практика  проходит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на кафедре музыкально-инструментального и вокального искусства на основе </w:t>
      </w:r>
      <w:r>
        <w:rPr>
          <w:rFonts w:cs="Times New Roman" w:ascii="Times New Roman" w:hAnsi="Times New Roman"/>
          <w:sz w:val="28"/>
          <w:szCs w:val="28"/>
        </w:rPr>
        <w:t xml:space="preserve">наблюдения за преподавательской и творческой деятельностью педагогов и обучающихся старших курсов, ознакомления с научно-исследовательской деятельностью ведущими остепененными педагогами кафедры. Посещение занятий ведущих педагогов с целью освоения и анализа опыта их работы, изучения специфики планирования учебного процесса. Наблюдение за исполнительской деятельностью педагогов и обучающихся старших курсов, обобщение полученных знаний. Подбор методической и научно-исследовательской литературы для дальнейшей производственной практики. Возможно участие практикантов с собственным исполнением в концертах, мастер-классах и других творческих и научных мероприятиях кафедры, вуза, творческих площадках города и края. </w:t>
      </w:r>
      <w:r>
        <w:rPr>
          <w:rFonts w:cs="Times New Roman" w:ascii="Times New Roman" w:hAnsi="Times New Roman"/>
          <w:color w:val="000000"/>
          <w:sz w:val="28"/>
          <w:szCs w:val="28"/>
        </w:rPr>
        <w:t>Ознакомление с теоретическими и практическими аспектами научно-исследовательской деятельности педагога-музыканта (посещение конференций, научных семинаров и т.п. научных мероприятий, анализ результатов научной работы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процессе прохождения практики обучающийся оформляет отчетную документацию в соответствии с требованиями, предъявляемыми к оформлению письменных рабо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еткость структ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логичность и последователь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очность приведенных све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Титульный лист должен содержать следующие свед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лное наименование министерства, вуза, факультета, кафед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именование вида практи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ведение об исполнителе (Ф.И.О. обучающегося, номер группы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роки прохождения практ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ведения о руководителе практики от вуза (Ф.И.О.), долж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ата регист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тоговая оценка практ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дпись руководител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ценка и год выполн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395"/>
        <w:gridCol w:w="2311"/>
        <w:gridCol w:w="229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ы (этапы) практи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ы учебной работы, включая самостоятельную работу, трудоемкость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 часах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текущего контрол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очная конферен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руководителя практи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не менее 3 учебных и/или культурно-просветительских  занятий в семестр ведущих педагогов кафедры по профилю образовательной программы с занесением описания занятий в отчетную документацию о прохождении практи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8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ое собеседов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учебной литературы с занесением описания мероприятия в отчетную документацию о прохождении практи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ное собеседование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-67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я не менее 1 концертного, культурно-просветительского мероприятия в семестр (либо собственное участие в мероприятии) с занесением описания мероприятия в отчетную документацию о прохождении практики;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ое собеседов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-67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я не менее 1 научного мероприятия в семестр (либо собственное участие (выступление и/или работа в круглом столе) в мероприятии, либо анализ научной статьи по профилю образовательной программы в том случае, если в отчетный период не проводились научные мероприятия) с занесением описания в отчет о прохождении практи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ое собеседов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актики (итоговая конференция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лад практикан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Руководство практикой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уководства практикой, проводимой в Институте, назначается руководитель (руководители) практики от кафедры из числа лиц, относящихся к профессорско-преподавательскому составу. 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дельных случаях для руководства учебной практикой, проводимой в профильной организации, может быть назначен не только руководитель (руководители) практики из числа лиц, относящихся к профессорско-преподавательскому составу кафедры (далее – руководитель практики от кафедры), но и руководитель (руководители) практики из числа работников профильной организации (далее – руководитель практики от профильной организации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актики от кафедры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яет график практики на следующий учебный год в мае текущего учебного года (Приложение 1)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ставляет рабочий график (план) проведения практики (Приложение 2)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ет индивидуальные задания для обучающихся, выполняемые в период практики (Приложение 3)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установочную конференцию (Приложение 4)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ует в распределении обучающихся по рабочим местам и видам работ в Институте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контроль за соблюдением сроков проведения практики и соответствием ее содержания требованиям, установленным ОПОП ВО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казывает методическую помощь обучающимся при выполнении ими индивидуальных заданий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ивает результаты прохождения практики обучающимис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практики от профильной организации (при необходимости)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овывает индивидуальные задания, содержание и планируемые результаты практики;</w:t>
      </w:r>
    </w:p>
    <w:p>
      <w:pPr>
        <w:pStyle w:val="Normal"/>
        <w:widowControl w:val="false"/>
        <w:tabs>
          <w:tab w:val="clear" w:pos="708"/>
          <w:tab w:val="left" w:pos="1276" w:leader="none"/>
          <w:tab w:val="center" w:pos="503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яет рабочие места обучающимся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безопасные условия прохождения практики обучающимся, отвечающие санитарным правилам и требованиям охраны труда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инструктаж обучающихся по ознакомлению с требованиями охраны труда, техники безопасности, пожарной безопасности, а также правилами внутреннего трудового распорядк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рактики в профильной организации (при необходимости) руководителем практики от организации и руководителем практики от профильной организации составляется совместный рабочий график (план) проведения практики (Приложение 5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  <w:t>Формы отчетности по практике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, при прохождении практики, обязаны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все задания, предусмотренные программой практики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сти учет своей работы и своевременно отчитываться о выполнении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олнять отчётную документацию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щите практики допускаются обучающиеся, своевременно и в полном объеме выполнившие задания практики, в указанные сроки представившие всю отчетную документацию. Защита практики производится обучающимся на итоговой конференции. Доклад обучающегося (устный отчет) на защите практики включает: описание выполненной работы с количественными и качественными характеристиками, соответствие объема и содержания работы заданиям практик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тоговую конференцию (защиту практики) обучающиеся предоставляют следующие документы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Дневник практики (Приложение 6)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чет о прохождении практики с приложением подтверждающих документов (афиши, программки посещаемых мероприятий, программы конференций, мастер-классов и т.п.) (Приложение 7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>Фонд оценочных средств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ой аттестации по итогам учебной практики (по получению первичных профессиональных умений и навыков, в том числе первичных умений и навыков научно-исследовательской деятельности) является зачет. Зачет ставится руководителем практики на основе анализа результатов прохождения практики обучающимся (с учетом количественных и качественных показателей выполненных обучающимся заданий, представленной им отчетной документации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щита практики осуществляется при условии выполнения следующих </w:t>
      </w:r>
      <w:r>
        <w:rPr>
          <w:rFonts w:cs="Times New Roman" w:ascii="Times New Roman" w:hAnsi="Times New Roman"/>
          <w:b/>
          <w:sz w:val="28"/>
          <w:szCs w:val="28"/>
        </w:rPr>
        <w:t>заданий практик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7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щения не менее 3 учебных и/или культурно-просветительских  занятий в семестр ведущих педагогов кафедры по профилю образовательной программы с занесением описания занятий в отчет о прохождении практи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7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щения не менее 1 концертного, культурно-просветительского мероприятия в семестр (либо собственное участие в мероприятии) с занесением описания мероприятия в отчет о прохождении практик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щения не менее 1 научного мероприятия в семестр (либо собственное участие (выступление и/или работа в круглом столе) в мероприятии, либо анализ научной статьи по профилю образовательной программы в том случае, если в отчетный период не проводились научные мероприятия) с занесением описания в отчет о прохождении практик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чет заносится в экзаменационную ведомость и зачетную книжку обучающегос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ивания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зачтено»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лное выполнение заданий практики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личная ответственность и инициативность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еустремленность и заинтересованность в освоении первичных профессиональных умений и навыков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мотно оформленная отчетная документац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е зачтено»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выполнение заданий практики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грамотно оформленная отчетная документац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Учебно-методическое и информационное обеспечение программы практики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1.</w:t>
        <w:tab/>
        <w:t>Список основной литературы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лох, О.А. Психология и педагогика музыкального творчества: учеб. пособие/ О.А. Блох; рекоменд. УМС. - М.: МГУКИ, 2013.- 192 с. с ил.- (Мастера психологии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аврилова Е.Н. Вопросы музыкальной педагогики : учебное пособие / Е.Н. Гаврилова. - Омск : Омский государственный университет, 2014. - 164 с. - ISBN 978-5-7779-1684-6 ; То же [Электронный ресурс]. - URL: //biblioclub.ru/index.php?page=book&amp;id=237521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Попов, В.А. Изучение репертуара детских и юношеских хоров : [16+] / В.А. Попов ; Министерство культуры Российской Федерации, Нижегородская государственная консерватория (академия) им. М. И. Глинки, Кафедра хорового дирижирования. – Нижний Новгород : Издательство Нижегородской консерватории, 2014. – 97 с. : ил. – Режим доступа: по подписке. – URL: 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eastAsia="ru-RU"/>
          </w:rPr>
          <w:t>http://biblioclub.ru/index.php?page=book&amp;id=31223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 (дата обращения: 03.10.2019). – Библиогр. в кн. – Текст : электронный.</w:t>
      </w:r>
    </w:p>
    <w:p>
      <w:pPr>
        <w:pStyle w:val="Style24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Шкляр, М.Ф. Основы научных исследований / М.Ф. Шкляр. – 6-е изд. – Москва : Издательско-торговая корпорация «Дашков и К°», 2017. – 208 с. – (Учебные издания для бакалавров). – Режим доступа: по подписке. – URL: 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450782</w:t>
        </w:r>
      </w:hyperlink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ополнительная литератур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узнецов, И.Н. Основы научных исследований / И.Н. Кузнецов. – 3-е изд. – Москва : Издательско-торговая корпорация «Дашков и К°», 2017. – 283 с. – (Учебные издания для бакалавров). – Режим доступа: по подписке. – URL: 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450759</w:t>
        </w:r>
      </w:hyperlink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Cs/>
          <w:color w:val="191919"/>
          <w:sz w:val="28"/>
          <w:szCs w:val="28"/>
        </w:rPr>
        <w:t xml:space="preserve">Цыпин, Г. М., Музыкальная педагогика и исполнительство. Афоризмы, цитаты, изречения: учеб. пособие [Электронный ресурс] / Г. М. Цыпин. - М.: Прометей, 2010. - 404 с. - 978-5-7042-2262-0. Режим доступа: </w:t>
      </w:r>
      <w:hyperlink r:id="rId9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www.biblioclub.ru/index.php?page=book&amp;id=108517</w:t>
        </w:r>
      </w:hyperlink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Шкербина, Т.Ю. От примы до октавы: методика работы с артистами детского хорового коллектива / Т.Ю. Шкербина, О.П. Селезнёва ; Министерство культуры Российской Федерации, Челябинский государственный институт культуры, Консерваторский факультет, Кафедра истории и теории музыки и др. – Челябинск : ЧГИК, 2017. – 86 с. : ил. – Режим доступа: по подписке. – URL: 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eastAsia="ru-RU"/>
          </w:rPr>
          <w:t>http://biblioclub.ru/index.php?page=book&amp;id=492617</w:t>
        </w:r>
      </w:hyperlink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.3. Перечень информационных технологий, используемых при осуществлении образовательного процесс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лицензионными нормативами обеспечения библиотечно-информационными ресурсами библиотека организует индивидуальный неограниченный доступ из любой точки, в которой имеется доступ к сети Интернет, к учебным материалам Электронно-библиотечных систем (ЭБС)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ЭБС «Университетская библиотека онлайн». Издательство: ООО «НексМедиа». Принадлежность сторонняя. www.biblioclub.ru. Количество ключей (пользователей): 100% on-line. Характеристики библиотечного фонда, доступ к которому предоставляется договором: доступ к базовой части ЭБС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БС «Издательство Планета музыки». Электронно-библиотечная система ООО «Издательство ПЛАНЕТА МУЗЫКИ». Принадлежность сторонняя. www.e.lanbook.com. Количество ключей (пользователей): 100% on-line. Характеристики библиотечного фонда, доступ к которому предоставляется договором: доступ к коллекциям: «Музыка и театр», «Балет. Танец. Хореография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БД Электронная Система «Культура». База Данных Электронная Система «Культура». Принадлежность сторонняя. http://www.e-mcfr.ru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Web ИРБИС Хабаровский государственный институт искусств и культуры (электронный каталог). Международная ассоциация пользователей и разработчиков электронных библиотек и новых информационных технологий (ассоциация ЭБНИТ). Принадлежность сторонняя. http://irbis.hgiik.ru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eLIBRARY.ru – Научная электронная библиотека. ООО Научная электронная библиотека. Принадлежность сторонняя. http://elibrary.ru/ Лицензионное соглашение № 13863 от 03.10.2013 г. – бессроч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Электронно-библиотечная система ФГБОУ ВО «ХГИК». ФГБОУ ВО «ХГИК». Принадлежность собственная. Локальный доступ. http://carta.hgiik.ru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Единое окно доступа к образовательным ресурсам. Электронная библиотека. ФГАУ ГНИИ ИТТ «Информика», Министерство образования и науки РФ. Принадлежность сторонняя. Свободный доступ. http://window.edu.ru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Единая коллекция Цифровых Образовательных Ресурсов. ФГАУ ГНИИ ИТТ «Информика». Принадлежность сторонняя. Свободный до-ступ. http://school-collection.edu.ru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Федеральный центр информационно-образовательных ресурсов. Федеральный центр информационно-образовательных ресурсов, ФГАУ ГНИИ ИТТ «Информика». Принадлежность сторонняя. Свободный доступ. http://fcior.edu.ru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дготовки курсовых, выпускных и научных работ обучающийся могут использовать полнотекстовую базу данных Web of Science. Режим доступа: электронный, из внутренней сети института. Официальный сайт: webofknowledge.com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10. Материально-техническая ба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ьно-техническое обеспечение учебной практики соответствует требованиям федерального государственного образовательного стандарта. Для проведения практи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учебном процессе активно использую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ебные аудитории для проведения групповых консультац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межуточной аттестаци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2 ауд: фортепиано Yamaha M2SM; фортепиано Yamaha U1; стулья, стол письменный для преподавателя, шкаф, зеркало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4 ауд: фортепиано </w:t>
      </w:r>
      <w:r>
        <w:rPr>
          <w:rFonts w:cs="Times New Roman" w:ascii="Times New Roman" w:hAnsi="Times New Roman"/>
          <w:sz w:val="28"/>
          <w:szCs w:val="28"/>
          <w:lang w:val="en-US"/>
        </w:rPr>
        <w:t>YamahaC</w:t>
      </w:r>
      <w:r>
        <w:rPr>
          <w:rFonts w:cs="Times New Roman" w:ascii="Times New Roman" w:hAnsi="Times New Roman"/>
          <w:sz w:val="28"/>
          <w:szCs w:val="28"/>
        </w:rPr>
        <w:t xml:space="preserve"> 110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 фортепиано Yamaha U-1Q, стол письменный для преподавателя, стулья, шкаф, зеркало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6: фортепиано </w:t>
      </w:r>
      <w:r>
        <w:rPr>
          <w:rFonts w:cs="Times New Roman" w:ascii="Times New Roman" w:hAnsi="Times New Roman"/>
          <w:sz w:val="28"/>
          <w:szCs w:val="28"/>
          <w:lang w:val="en-US"/>
        </w:rPr>
        <w:t>Petrov</w:t>
      </w:r>
      <w:r>
        <w:rPr>
          <w:rFonts w:cs="Times New Roman" w:ascii="Times New Roman" w:hAnsi="Times New Roman"/>
          <w:sz w:val="28"/>
          <w:szCs w:val="28"/>
        </w:rPr>
        <w:t xml:space="preserve">, столы, стулья, стол письменный для преподавателя, доска настенная меловая, персональные компьютеры класса CELERON-2,53 ГГц, персональные компьютеры на базе процессора IntelCore i3-3220, проектор, акустическая система, </w:t>
      </w:r>
      <w:r>
        <w:rPr>
          <w:rFonts w:cs="Times New Roman" w:ascii="Times New Roman" w:hAnsi="Times New Roman"/>
          <w:sz w:val="28"/>
          <w:szCs w:val="28"/>
          <w:lang w:val="en-US"/>
        </w:rPr>
        <w:t>midi</w:t>
      </w:r>
      <w:r>
        <w:rPr>
          <w:rFonts w:cs="Times New Roman" w:ascii="Times New Roman" w:hAnsi="Times New Roman"/>
          <w:sz w:val="28"/>
          <w:szCs w:val="28"/>
        </w:rPr>
        <w:t>-клавиатуры, шкаф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8 ауд: фортепиано YAMAHA, стол письменный для преподавателя, стулья, шкаф, зеркало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3 ауд. (актовый зал): рояль YAMAHA серии "С5"; рояль концертный YAMAHA C7 PE. Световое и звуковое оборудование: микшерный пульт Allen&amp;Heath GLD-80; микрофонные системы BeyerDynamic, Shure, Sennheiser; программно-аппаратный комплекс управления светом Sunlite; светодиодные прожекторы заливного света;  управляемые светодиодные прожекторы PR Lighting LED SPOT 400; акустическая система MasterAudio, 304 посадочных ме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 ауд: рояль концертный YAMAHA C7 PE M.LZ. WITH BEANCH CF IIIS; рояль концертный Yаmaha, 60 посадочных мест, стол письменный для преподава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Для самостоятельной работы обучающихся предназнач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 ауд. 209 (читальный зал библиотеки с подключением к сети «Интернет» и доступом в электронную информационно-образовательную среду вуза), оборудованный персональными компьютерами, столами, стульями, книжными шкафами, книжным и документальным фондом, телевизором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уд. 206 (абонемент нотно-музыкальной литературы): столы, стулья, книжные шкафы, фонд научной, учебно-методической, справочной литературы, нотные сборни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При необходимости в учебном процессе используются комплекты переносных демонстрационных комплексов (ноутбук, проектор, экран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Все компьютеры Института объединены в локальную сеть, с каждого из них возможен выход в глобальную сеть Интернет. Институт использует выделенный канал со скоростью 10 Мб/с. Для студентов имеется возможность выхода в сеть Интернет с мобильных устройств посредством сети WiFi, которая установлена в читальном зале Института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11. ВОСПИТАТЕЛЬНАЯ РАБОТ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оспитание обучающихся при освоении ими основных профессиональных образовательных программ (далее – ОПОП) осуществляется на основе рабочей программы воспитания и календарного плана воспитательной работы, включаемых в ОПОП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Цель воспитательной работы </w:t>
      </w:r>
      <w:r>
        <w:rPr>
          <w:rFonts w:eastAsia="Calibri" w:cs="Times New Roman" w:ascii="Times New Roman" w:hAnsi="Times New Roman"/>
          <w:sz w:val="28"/>
          <w:szCs w:val="28"/>
        </w:rPr>
        <w:t>– создание условий для активной жизнедеятельности обучающихся, их гражданского самоопределения, профессионального становления и индивидуально-личностной самореализации в созидательной деятельности для удовлетворения потребностей в нравственном, культурном, интеллектуальном, социальном и профессиональном развит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Задачи воспитательной работы: </w:t>
      </w:r>
      <w:r>
        <w:rPr>
          <w:rFonts w:eastAsia="Calibri" w:cs="Times New Roman" w:ascii="Times New Roman" w:hAnsi="Times New Roman"/>
          <w:sz w:val="28"/>
          <w:szCs w:val="28"/>
        </w:rPr>
        <w:t>развитие мировоззрения и актуализация системы базовых ценностей личности, приобщение к общечеловеческим нормам морали, национальным устоям и академическим традициям; воспитание уважения к закону, нормам коллективной жизни, развитие гражданской и социальной ответственности; воспитание положительного отношения к труду, формирование культуры и этики профессионального общения; формирование личностных качеств, необходимых для эффективной профессиональной деятельности; воспитание внутренней потребности личности в здоровом образе жизни, ответственного отношения к природной и социокультурной среде; повышение уровня культуры безопасного повед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Особенности и традиции Института обусловливают следующие основные направления воспитательной работы: патриотическое, гражданское, духовно-нравственное, культурно-творческое, научно-образовательное, профессионально-трудовое, волонтерское (добровольческое), экологическое, физическое.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Виды деятельности обучающихся в воспитательной системе образовательной организации: </w:t>
      </w:r>
      <w:r>
        <w:rPr>
          <w:rFonts w:eastAsia="Calibri" w:cs="Times New Roman" w:ascii="Times New Roman" w:hAnsi="Times New Roman"/>
          <w:sz w:val="28"/>
          <w:szCs w:val="28"/>
        </w:rPr>
        <w:t>проектная деятельность (как коллективное творческое дело), волонтерская деятельность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учебно-исследовательская и научно-исследовательская деятельность, досуговая, творческая и социально-культурная деятельность и др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Воспитательный потенциал учебно-исследовательской и научно-исследовательской деятельности реализуется в процессе </w:t>
      </w:r>
      <w:r>
        <w:rPr>
          <w:rFonts w:eastAsia="Calibri" w:cs="Times New Roman" w:ascii="Times New Roman" w:hAnsi="Times New Roman"/>
          <w:sz w:val="28"/>
          <w:szCs w:val="28"/>
        </w:rPr>
        <w:t>развития исследовательской компетентности обучающихся на протяжении всего срока их обучения в Институте.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езультаты студенческой научно-исследовательской деятельности проходят апробацию в рамках научных и научно-практических конференций различного уровня, в т.ч. конференций, организованных Институто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циально-культурная и творческая деятельность обучающихся реализуется при организации и проведении значимых событий и мероприятий гражданско-патриотической, научно-исследовательской, социокультурной и физкультурно-спортивной направленности. Виды творческой деятельности обучающихся в Институте: музыкальное творчество, хореографическое творчество, театральное творчество, научное творчество,  медиапроекты и др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олонтерская деятельность обучающихся – широкий круг направлений созидательной деятельности, включающий различные формы гражданского участия. По инициативе обучающихся и при их активном участии в Институте осуществляет свою деятельность добровольческий отряд «Мы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ализацию Рабочей программы воспитания помогает обеспечивать взаимодействие с различными социальными институтами, субъектами воспитания. Особое значение для воспитательного процесса имеет организация практической деятельности обучающихся с целью развития профессиональных компетенций в условиях Института и профильных учреждений и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2.Особенности прохождения  практики инвалидами и лицами с ограниченными возможностями здоровья</w:t>
      </w:r>
    </w:p>
    <w:p>
      <w:pPr>
        <w:pStyle w:val="Normal"/>
        <w:widowControl w:val="false"/>
        <w:autoSpaceDE w:val="false"/>
        <w:spacing w:lineRule="auto" w:line="240" w:before="0" w:after="0"/>
        <w:ind w:left="9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пределении мест прохождения практики для обучающихся с ограниченными возможностями здоровья (</w:t>
      </w:r>
      <w:r>
        <w:rPr>
          <w:rFonts w:cs="Times New Roman" w:ascii="Times New Roman" w:hAnsi="Times New Roman"/>
          <w:i/>
          <w:sz w:val="28"/>
          <w:szCs w:val="28"/>
        </w:rPr>
        <w:t>далее – ОВЗ</w:t>
      </w:r>
      <w:r>
        <w:rPr>
          <w:rFonts w:cs="Times New Roman" w:ascii="Times New Roman" w:hAnsi="Times New Roman"/>
          <w:sz w:val="28"/>
          <w:szCs w:val="28"/>
        </w:rPr>
        <w:t xml:space="preserve">) и инвалидов учитываются рекомендации, содержащиеся в заключении психолого-медико-педагогической комиссии, или рекомендации медико-социальной экспертизы, содержащиеся в индивидуальной программе реабилитации инвалида, относительно рекомендованных условий и видов труд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проведения практики для инвалидов и лиц с ОВЗ могут быть установлены с учетом особенностей их психофизического развития, индивидуальных возможностей и состояния здоровь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прохождения практики и осуществления процедур текущего контроля успеваемости и промежуточной аттестации инвалидов и лиц с ОВЗ применяются адаптированные формы обучения с учетом индивидуальных психофизиологических особен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ение лиц с ОВЗ и инвалидов организуется как совместно с другими обучающимися, так и по индивидуальному учебному плану. Во время сдачи различных форм промежуточной аттестации в Институте созданы необходимые условия для оказания технической помощи инвалидам и лицам с ограниченными возможностями здоровья (при необходимости может быть допущено присутствие в аудитории ассистентов, сопровождающих лиц, собаки-поводыря и т.п.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ающиеся из числа инвалидов и лиц с ОВЗ, при необходимости, могут быть обеспечены электронными и печатными образовательными ресурсами с учетом их индивидуальных потребностей. Для реализации доступной среды при необходимости в учебном процессе могут быть задействованы документ-камера для увеличения текстовых фрагментов и изображений (для лиц с нарушениями зрения) и переносная индукционная система для слабослышащих «Исток» А2 со встроенным плеером – звуковым информатор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БС «Университетская библиотека онлайн» предоставляет обучающимся с ОВЗ (по зрению) ряд возможностей для обеспечения эффективности процесса обучения. При чтении масштаб страницы сайта можно увеличить с помощью специального значка на главной странице. Можно использовать полноэкранный режим отображения книги или включить озвучивание непосредственно с сайта при помощи программ экранного доступа (например, Jaws , «Balabolka»). Скачиваемые фрагменты в формате pdf, имеющие высокое качество, могут использоваться тифлопрограммами для голосового озвучивания текстов, могут быть загружены в тифлоплееры, а также скопированы на любое устройство для комфортного чт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вис ЭБС «Цитатник» помогает пользователю извлечь цитату и автоматически формирует корректную библиографическую ссылку, что особенно актуально для лиц с ограниченными возможностями и облегчает процесс написания курсовой или выпускной квалификационной рабо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дготовки к занятиям обучающиеся с ОВЗ (по зрению) могут использовать мобильное приложение ЭБС «Лань», предназначенное для озвучивания текста книги. Режим доступа: электронный, приложение скачивается обучающимся самостоятельно с сайта e.lanbook.ru, необходимое условие: быть зарегистрированным в ЭБС «Лань». Используется свободно распространяемая программа экранного доступа </w:t>
      </w:r>
      <w:r>
        <w:rPr>
          <w:rFonts w:cs="Times New Roman" w:ascii="Times New Roman" w:hAnsi="Times New Roman"/>
          <w:sz w:val="28"/>
          <w:szCs w:val="28"/>
          <w:lang w:val="en-US"/>
        </w:rPr>
        <w:t>Nvda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робнее об организации доступной среды см. соответствующий раздел основной профессиональной образовательной программы.</w:t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61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3.Прилож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ик практики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культуры Российской Федерации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ХАБАРОВСКИЙ ГОСУДАРСТВЕННЫЙ ИНСТИТУТ КУЛЬТУРЫ»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ХГИК)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 ПРАКТИКИ НА 20 ____ - 20 ____ УЧЕБНЫЙ ГОД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ение подготовки/специальность: _____________________________________________________________________________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ль/специализация: _____________________________________________________________________________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550"/>
        <w:gridCol w:w="1050"/>
        <w:gridCol w:w="875"/>
        <w:gridCol w:w="1226"/>
        <w:gridCol w:w="1431"/>
        <w:gridCol w:w="1441"/>
        <w:gridCol w:w="1286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(тип) практики </w:t>
            </w:r>
            <w:r>
              <w:rPr>
                <w:rFonts w:cs="Times New Roman" w:ascii="Times New Roman" w:hAnsi="Times New Roman"/>
                <w:i/>
              </w:rPr>
              <w:t>(указывается в строгом соответствии с учебным планом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буче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групп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практики и количество недел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ференция (защита отчета по практике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руководителя практики из числа ППС кафедр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ый за практику по кафедре: _____________      ____________________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дпись                                             ф.и.о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ОГЛАСОВАНО»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едующая кафедрой: ___________________   ______________________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дпись                                        ф.и.о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чий график (план)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культуры Российской Федерации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ХАБАРОВСКИЙ ГОСУДАРСТВЕННЫЙ ИНСТИТУТ КУЛЬТУРЫ»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ХГИК)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ультет искусств и социокультурной деятельности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ИЙ ГРАФИК (ПЛАН)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ведения ____________________________________ практики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, тип практики)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Ф.И.О. обучающегося полностью)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а ________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ение подготовки (направленность)/ специальность (специализация): ___________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lineRule="auto" w:line="256" w:before="0" w:after="0"/>
        <w:rPr/>
      </w:pPr>
      <w:r>
        <w:rPr/>
        <w:t xml:space="preserve">                                                                       </w:t>
      </w:r>
      <w:r>
        <w:rPr/>
        <w:t>(код и наименование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127"/>
        <w:gridCol w:w="2940"/>
        <w:gridCol w:w="1914"/>
        <w:gridCol w:w="1915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этапа (периода) практик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бо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рохождения этапа (периода) практик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тчетност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ый этап: изучение нормативного обеспечения практики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пределение базы прохождения практики;</w:t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оведение установочной конференции для разъяснения целей, задач, содержания и порядка прохождения практики, а также подготовки отчетной документации по практике;</w:t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бязательный инструктаж по охране труда, инструктаж по технике безопасности, пожарной безопасности;</w:t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знакомление с правилами внутреннего распорядка на базе прохождения практики;</w:t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олучение и согласование индивидуального задания по прохождению практики;</w:t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олучение документации по практике (дневник практики, направление на практику)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этап: выполнение программы практики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ительный этап: подготовка и представление отчетной документации по практике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оставление отчета по прак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ащита отчета по практике на итоговой конферен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прохождения практики ___________________________________________________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прохождения практики: с «___» _________ 20 __ г. по «___» ___________ 20___ г.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практики от Института                                    ____________ ______________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подпись                       Ф.И.О.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рабочим графиком (планом) ознакомлен: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учающийся </w:t>
        <w:tab/>
        <w:tab/>
        <w:tab/>
        <w:tab/>
        <w:tab/>
        <w:tab/>
        <w:t xml:space="preserve">   ____________ ______________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подпись                       Ф.И.О.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____» _______________________ 20___ г.</w:t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дивидуальное задание на практик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культуры Российской Федер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ХАБАРОВСКИЙ ГОСУДАРСТВЕННЫЙ ИНСТИТУТ КУЛЬТУР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ХГИК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ультет искусств и социокультурной деятельн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федра 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ДИВИДУАЛЬНОЕ ЗАД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_____________________________________ ПРАКТИК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, тип практики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Ф.И.О. обучающегося полностью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а 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прохождения практики 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прохождения практики: с «___» _________ 20 __ г. по «___» ___________ 20___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 прохождения практики: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и практики: 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практики, вопросы, подлежащие изучению: 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мые результаты практики: 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практики от Института                                    ____________ 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подпись                       Ф.И.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итель практики от организации </w:t>
        <w:tab/>
        <w:tab/>
        <w:tab/>
        <w:t xml:space="preserve">      ____________ 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подпись                       Ф.И.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если обучающийся проходит практику только в структурном подразделении института то ставится подпись руководителя практики от института, а от организации удаляется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индивидуальным заданием ознакомлен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учающийся </w:t>
        <w:tab/>
        <w:tab/>
        <w:tab/>
        <w:tab/>
        <w:tab/>
        <w:tab/>
        <w:t xml:space="preserve">   ____________ 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подпись                       Ф.И.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/>
        <w:t>«____» _______________________ 20___ г.</w:t>
      </w:r>
    </w:p>
    <w:tbl>
      <w:tblPr>
        <w:tblW w:w="15451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7"/>
        <w:gridCol w:w="7704"/>
      </w:tblGrid>
      <w:tr>
        <w:trPr/>
        <w:tc>
          <w:tcPr>
            <w:tcW w:w="7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4</w:t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токол установочной конференции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культуры Российской Федерации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ХАБАРОВСКИЙ ГОСУДАРСТВЕННЫЙ ИНСТИТУТ КУЛЬТУРЫ»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ХГИК)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ультет искусств и социокультурной деятельности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Кафедра ____________________________________________________________________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ТОКОЛ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СТАНОВОЧНОЙ КОНФЕРЕНЦИИ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_» ______________ 20___ г.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рактике __________________________________________________________________</w:t>
      </w:r>
    </w:p>
    <w:p>
      <w:pPr>
        <w:pStyle w:val="Normal"/>
        <w:spacing w:lineRule="auto" w:line="256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вид (тип) практики)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ающихся группы ______________ (форма обучения ___________),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ения подготовки/специальности __________________________________________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код и наименование)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ль/специализация ________________________________________________________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СУТСТВОВАЛИ: </w:t>
      </w:r>
      <w:r>
        <w:rPr>
          <w:rFonts w:cs="Times New Roman" w:ascii="Times New Roman" w:hAnsi="Times New Roman"/>
          <w:i/>
        </w:rPr>
        <w:t>(Ф.И.О. присутствующих)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ШАЛИ: вопрос о сроках и содержании практики, месте практики и образовательной программе, задачах практики, компетенциях, которые формируются в рамках практики, программе практики, индивидуальных заданиях, которые определены за каждым обучающимся на период прохождения практики, об отчетной документации по практике.</w:t>
      </w:r>
    </w:p>
    <w:p>
      <w:pPr>
        <w:pStyle w:val="Normal"/>
        <w:spacing w:lineRule="auto" w:line="256" w:before="0" w:after="1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СТУПИЛИ: </w:t>
      </w:r>
    </w:p>
    <w:p>
      <w:pPr>
        <w:pStyle w:val="Normal"/>
        <w:spacing w:lineRule="auto" w:line="256" w:before="0" w:after="1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 (</w:t>
      </w:r>
      <w:r>
        <w:rPr>
          <w:rFonts w:cs="Times New Roman" w:ascii="Times New Roman" w:hAnsi="Times New Roman"/>
          <w:i/>
        </w:rPr>
        <w:t>ответственного за практику по кафедре</w:t>
      </w:r>
      <w:r>
        <w:rPr>
          <w:rFonts w:cs="Times New Roman" w:ascii="Times New Roman" w:hAnsi="Times New Roman"/>
        </w:rPr>
        <w:t>) с вопросом об общих правилах прохождения практики, с инструктажем по ознакомлению по технике безопасности, что подтверждается личными подписями в соответствующем журнале – для проходящих практику в профильной организации, а также о необходимости прохождения иных видов инструктажей для всех обучающихся, направленных на практику.</w:t>
      </w:r>
    </w:p>
    <w:p>
      <w:pPr>
        <w:pStyle w:val="Normal"/>
        <w:spacing w:lineRule="auto" w:line="256" w:before="0" w:after="160"/>
        <w:ind w:firstLine="709"/>
        <w:jc w:val="both"/>
        <w:rPr/>
      </w:pPr>
      <w:r>
        <w:rPr>
          <w:rFonts w:cs="Times New Roman" w:ascii="Times New Roman" w:hAnsi="Times New Roman"/>
        </w:rPr>
        <w:t xml:space="preserve">Ф.И.О. </w:t>
      </w:r>
      <w:r>
        <w:rPr>
          <w:rFonts w:cs="Times New Roman" w:ascii="Times New Roman" w:hAnsi="Times New Roman"/>
          <w:i/>
        </w:rPr>
        <w:t>(руководителя (руководителей) практики)</w:t>
      </w:r>
      <w:r>
        <w:rPr>
          <w:rFonts w:cs="Times New Roman" w:ascii="Times New Roman" w:hAnsi="Times New Roman"/>
        </w:rPr>
        <w:t xml:space="preserve"> с вопросом о программе практики, задачах, поставленных в рамках предстоящей практики, информацией о порядке ведения документации по практике и сроках предоставления отчетов и дневников, о форме промежуточной аттестации по практике и т.д.).</w:t>
      </w:r>
    </w:p>
    <w:p>
      <w:pPr>
        <w:pStyle w:val="Normal"/>
        <w:spacing w:lineRule="auto" w:line="256" w:before="0" w:after="1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едующий кафедрой ________________ ____________________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дпись                                    ф.и.о.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практики _______________ ____________________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дпись                                    ф.и.о.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Совместный рабочий график (план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Министерство культуры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«ХАБАРОВСКИЙ ГОСУДАРСТВЕННЫЙ ИНСТИТУТ КУЛЬТУР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(ХГИ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Факультет искусств и социокультур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>СОВМЕСТНЫЙ РАБОЧИЙ ГРАФИК (ПЛАН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>проведения ____________________________________ прак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sz w:val="20"/>
          <w:szCs w:val="20"/>
          <w:lang w:eastAsia="zh-CN"/>
        </w:rPr>
      </w:pPr>
      <w:r>
        <w:rPr>
          <w:rFonts w:eastAsia="SimSun;宋体" w:cs="Times New Roman" w:ascii="Times New Roman" w:hAnsi="Times New Roman"/>
          <w:sz w:val="20"/>
          <w:szCs w:val="20"/>
          <w:lang w:eastAsia="zh-CN"/>
        </w:rPr>
        <w:t>(вид, тип практики)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i/>
          <w:i/>
          <w:sz w:val="20"/>
          <w:szCs w:val="20"/>
          <w:lang w:eastAsia="zh-CN"/>
        </w:rPr>
      </w:pPr>
      <w:r>
        <w:rPr>
          <w:rFonts w:eastAsia="SimSun;宋体" w:cs="Times New Roman" w:ascii="Times New Roman" w:hAnsi="Times New Roman"/>
          <w:i/>
          <w:sz w:val="20"/>
          <w:szCs w:val="20"/>
          <w:lang w:eastAsia="zh-CN"/>
        </w:rPr>
        <w:t>(Ф.И.О. обучающегося полностью)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Группа ________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Направление подготовки (направленность)/ специальность (специализация): ___________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  <w:t>(код и наименование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124"/>
        <w:gridCol w:w="1461"/>
        <w:gridCol w:w="3404"/>
        <w:gridCol w:w="1908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именование этапа (периода) практи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роки выполнени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Форма отчётност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тметка руководителя от организации о выполнени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едоставление рабочего места для прохождения практики. Оформление документов по прохождению практики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Индивидуальное задание на практику.  Проведение инструктажа по охране труда, по технике безопасности, по пожарной безопасности, ознакомление с правилами внутреннего распорядка дня, что фиксируется в дневнике практики.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ыполнение индивидуального задания практи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ероприятия по сбору материала, заполнение дневника практик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ттестация итогов практи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арактеристика от предприятия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дготовка отчёта по практик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тчёт по практике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щита отчёта по практике на итоговой конференции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отокол итоговой конференции. Ведомость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Место прохождения практики 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Срок прохождения практики: с «___» _________ 20 __ г. по «___» ___________ 20_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6</w:t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невник практики для обучающихся очной формы обучения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культуры Российской Федерации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ХАБАРОВСКИЙ ГОСУДАРСТВЕННЫЙ ИНСТИТУТ КУЛЬТУРЫ»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ХГИК)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ультет искусств и социокультурной деятельности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федра ____________________________________________________________________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ение подготовки (профиль)/специальность (специализация):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НЕВНИК ПРАКТИКИ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указывается вид (тип) практики)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Ф.И.О. обучающегося)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а ________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прохождения практики ___________________________________________________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прохождения практики: с «___» _________ 20 __ г. по «___» ___________ 20___ г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практики от Института: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Ф.И.О., должность)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0" w:hanging="0"/>
        <w:contextualSpacing/>
        <w:rPr/>
      </w:pPr>
      <w:r>
        <w:rPr/>
        <w:t>Сведения, подтверждающие проведение инструктажа обучающегося по месту прохождения практики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843"/>
        <w:gridCol w:w="3202"/>
        <w:gridCol w:w="1869"/>
        <w:gridCol w:w="1869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охождения инструктажа*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нструктаж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 обучающегося, прошедшего инструктаж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 специалиста, проводившего инструктаж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аж по охране тр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аж по технике безопасност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аж по пожарной безопасност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внутреннего распорядка дн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предоставлении рабочего места обучающемуся</w:t>
      </w:r>
    </w:p>
    <w:p>
      <w:pPr>
        <w:pStyle w:val="Normal"/>
        <w:spacing w:lineRule="auto" w:line="256" w:before="0" w:after="160"/>
        <w:ind w:firstLine="348"/>
        <w:jc w:val="both"/>
        <w:rPr/>
      </w:pPr>
      <w:r>
        <w:rPr>
          <w:rFonts w:cs="Times New Roman" w:ascii="Times New Roman" w:hAnsi="Times New Roman"/>
        </w:rPr>
        <w:t>Обучающемуся _____________________________________ (</w:t>
      </w:r>
      <w:r>
        <w:rPr>
          <w:rFonts w:cs="Times New Roman" w:ascii="Times New Roman" w:hAnsi="Times New Roman"/>
          <w:i/>
        </w:rPr>
        <w:t>Ф.И.О.</w:t>
      </w:r>
      <w:r>
        <w:rPr>
          <w:rFonts w:cs="Times New Roman" w:ascii="Times New Roman" w:hAnsi="Times New Roman"/>
        </w:rPr>
        <w:t>) предоставлено рабочее место, обеспечивающее наибольшую эффективность прохождения практики в соответствии с программой практики и индивидуальным заданием на практику.</w:t>
      </w:r>
    </w:p>
    <w:p>
      <w:pPr>
        <w:pStyle w:val="Normal"/>
        <w:spacing w:lineRule="auto" w:line="256" w:before="0" w:after="160"/>
        <w:ind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ериод прохождения практики обеспечены безопасные условия прохождения практики, отвечающие санитарным правилам и требованием охраны труда.</w:t>
      </w:r>
    </w:p>
    <w:p>
      <w:pPr>
        <w:pStyle w:val="Normal"/>
        <w:spacing w:lineRule="auto" w:line="256" w:before="0" w:after="160"/>
        <w:ind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роводится в первый день практики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rPr/>
      </w:pPr>
      <w:r>
        <w:rPr/>
        <w:t>3. Содержание и объем выполненной обучающимся работы в период прохождения практики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134"/>
        <w:gridCol w:w="4536"/>
        <w:gridCol w:w="1244"/>
        <w:gridCol w:w="1869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ржание и объем выполненной работы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асо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 руководителя практики от организаци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right" w:pos="8218" w:leader="underscore"/>
          <w:tab w:val="right" w:pos="9505" w:leader="none"/>
        </w:tabs>
        <w:spacing w:lineRule="exact" w:line="210" w:before="0" w:after="24"/>
        <w:ind w:left="20" w:hanging="0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Работы выполнены</w:t>
        <w:tab/>
        <w:t>,</w:t>
        <w:tab/>
        <w:t>содержание</w:t>
      </w:r>
    </w:p>
    <w:p>
      <w:pPr>
        <w:pStyle w:val="Normal"/>
        <w:widowControl w:val="false"/>
        <w:spacing w:lineRule="exact" w:line="130" w:before="0" w:after="0"/>
        <w:ind w:left="2160" w:hanging="0"/>
        <w:rPr>
          <w:rFonts w:ascii="Times New Roman" w:hAnsi="Times New Roman" w:eastAsia="Georgia" w:cs="Times New Roman"/>
          <w:sz w:val="13"/>
          <w:szCs w:val="13"/>
        </w:rPr>
      </w:pPr>
      <w:r>
        <w:rPr>
          <w:rFonts w:eastAsia="Georgia" w:cs="Times New Roman" w:ascii="Times New Roman" w:hAnsi="Times New Roman"/>
          <w:sz w:val="13"/>
          <w:szCs w:val="13"/>
        </w:rPr>
        <w:t>(в установленные сроки, с незначительным отступлением от сроков, сроки не соблюдены)</w:t>
      </w:r>
    </w:p>
    <w:p>
      <w:pPr>
        <w:pStyle w:val="Normal"/>
        <w:widowControl w:val="false"/>
        <w:tabs>
          <w:tab w:val="clear" w:pos="708"/>
          <w:tab w:val="left" w:pos="6663" w:leader="underscore"/>
        </w:tabs>
        <w:spacing w:lineRule="exact" w:line="210" w:before="0" w:after="20"/>
        <w:ind w:left="20" w:hanging="0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практики</w:t>
        <w:tab/>
        <w:t>индивидуальному заданию.</w:t>
      </w:r>
    </w:p>
    <w:p>
      <w:pPr>
        <w:pStyle w:val="Normal"/>
        <w:widowControl w:val="false"/>
        <w:spacing w:lineRule="exact" w:line="130" w:before="0" w:after="269"/>
        <w:ind w:left="1440" w:hanging="0"/>
        <w:rPr>
          <w:rFonts w:ascii="Times New Roman" w:hAnsi="Times New Roman" w:eastAsia="Georgia" w:cs="Times New Roman"/>
          <w:sz w:val="13"/>
          <w:szCs w:val="13"/>
        </w:rPr>
      </w:pPr>
      <w:r>
        <w:rPr>
          <w:rFonts w:eastAsia="Georgia" w:cs="Times New Roman" w:ascii="Times New Roman" w:hAnsi="Times New Roman"/>
          <w:sz w:val="13"/>
          <w:szCs w:val="13"/>
        </w:rPr>
        <w:t>(соответствует, не в полной мере соответствует, не соответствует)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итель практики 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организации (структурного подразделения Института)   ____________ ______________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подпись                       Ф.И.О.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____» _______________________ 20___ г.</w:t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7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чет о прохождении практики обучающимс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культуры Российской Федер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ХАБАРОВСКИЙ ГОСУДАРСТВЕННЫЙ ИНСТИТУТ КУЛЬТУР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ХГИК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ультет искусств и социокультурной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Кафедра 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 прохождении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ид (тип) практик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____ курса   ____ групп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правлению подготовки /специальности 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код и наименование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высшего образования 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бакалавриат, специалитет, магистратура, аспирантура, ассистентура-стажиров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хождения практики: 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лное наименование, фактический адрес организаци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прохождения практик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 объем выполненной работы: 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подготовлен _________________ 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дпись                                  ф.и.о. обучающего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актики _____________ 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дпись                                                 ф.и.о.</w:t>
      </w:r>
    </w:p>
    <w:p>
      <w:pPr>
        <w:pStyle w:val="Normal"/>
        <w:widowControl w:val="false"/>
        <w:autoSpaceDE w:val="false"/>
        <w:spacing w:lineRule="auto" w:line="240" w:before="0" w:after="0"/>
        <w:ind w:left="12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ListParagraph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отокол итоговой конферен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культуры Российской Федерации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ХАБАРОВСКИЙ ГОСУДАРСТВЕННЫЙ ИНСТИТУТ КУЛЬТУРЫ»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ХГИК)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ультет искусств и социокультурной деятельности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Кафедра _________________________________________________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ТОКОЛ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Й КОНФЕРЕНЦИИ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_» ______________ 20___ г.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</w:rPr>
        <w:t xml:space="preserve">по </w:t>
      </w:r>
      <w:r>
        <w:rPr>
          <w:rFonts w:cs="Times New Roman" w:ascii="Times New Roman" w:hAnsi="Times New Roman"/>
          <w:sz w:val="20"/>
          <w:szCs w:val="20"/>
        </w:rPr>
        <w:t>учебной практик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_______________________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</w:rPr>
        <w:t>обучающихся группы ____ (форма обучения ____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направление подготовки 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филь подготовки: 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СУТСТВОВАЛИ: 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ШАЛИ: отчет о прохождении практики, вопрос о выполнении задач практики, выполнении задача практики, выполнении индивидуальных заданиях, компетенциях, сформированных в рамках практики, об отчетной документации по практике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СТУПИЛИ: </w:t>
      </w:r>
    </w:p>
    <w:p>
      <w:pPr>
        <w:pStyle w:val="Normal"/>
        <w:spacing w:lineRule="auto" w:line="256" w:before="0" w:after="160"/>
        <w:ind w:firstLine="708"/>
        <w:jc w:val="both"/>
        <w:rPr/>
      </w:pPr>
      <w:r>
        <w:rPr>
          <w:rFonts w:cs="Times New Roman" w:ascii="Times New Roman" w:hAnsi="Times New Roman"/>
        </w:rPr>
        <w:t>__________ (практикант) отчитался об итогах прохождения практики, выполнении поставленных задач и индивидуальных заданий.</w:t>
      </w:r>
    </w:p>
    <w:p>
      <w:pPr>
        <w:pStyle w:val="Normal"/>
        <w:spacing w:lineRule="auto" w:line="256" w:before="0" w:after="160"/>
        <w:ind w:firstLine="708"/>
        <w:jc w:val="both"/>
        <w:rPr/>
      </w:pPr>
      <w:r>
        <w:rPr>
          <w:rFonts w:cs="Times New Roman" w:ascii="Times New Roman" w:hAnsi="Times New Roman"/>
        </w:rPr>
        <w:t>__________ (руководитель практики) с вопросом о выполнении практикантом программы практики, задачах, поставленных в рамках предстоящей практики, порядка ведения документации по практике и сроках предоставления отчетов и дневников, о готовности к предстоящей ВКР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Times New Roman" w:ascii="Times New Roman" w:hAnsi="Times New Roman"/>
        </w:rPr>
        <w:tab/>
        <w:t>__________ (ответственный за практику по кафедре) с вопросом сформированности у практиканта всех компетенций практики (</w:t>
      </w:r>
      <w:r>
        <w:rPr>
          <w:rFonts w:cs="Times New Roman" w:ascii="Times New Roman" w:hAnsi="Times New Roman"/>
          <w:i/>
        </w:rPr>
        <w:t>перечислить компетенции</w:t>
      </w:r>
      <w:r>
        <w:rPr>
          <w:rFonts w:cs="Times New Roman" w:ascii="Times New Roman" w:hAnsi="Times New Roman"/>
        </w:rPr>
        <w:t>), коррелирующих с компетенциями ВКР.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едующий кафедрой ________________ ____________________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дпись                                    ф.и.о.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практики _______________ ____________________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дпись                                    ф.и.о.</w:t>
      </w:r>
    </w:p>
    <w:p>
      <w:pPr>
        <w:pStyle w:val="ListParagraph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11"/>
      <w:footerReference w:type="first" r:id="rId12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-Bold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9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200" w:after="0"/>
      <w:outlineLvl w:val="5"/>
    </w:pPr>
    <w:rPr>
      <w:rFonts w:ascii="Cambria" w:hAnsi="Cambria" w:eastAsia="Calibri" w:cs="Cambria"/>
      <w:i/>
      <w:iCs/>
      <w:color w:val="243F6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FontStyle180">
    <w:name w:val="Font Style180"/>
    <w:qFormat/>
    <w:rPr>
      <w:rFonts w:ascii="Times New Roman" w:hAnsi="Times New Roman" w:cs="Times New Roman"/>
      <w:sz w:val="22"/>
    </w:rPr>
  </w:style>
  <w:style w:type="character" w:styleId="Style16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79">
    <w:name w:val="Font Style179"/>
    <w:qFormat/>
    <w:rPr>
      <w:rFonts w:ascii="Arial" w:hAnsi="Arial" w:cs="Arial"/>
      <w:b/>
      <w:bCs/>
      <w:sz w:val="24"/>
      <w:szCs w:val="24"/>
    </w:rPr>
  </w:style>
  <w:style w:type="character" w:styleId="FontStyle13">
    <w:name w:val="Font Style13"/>
    <w:qFormat/>
    <w:rPr>
      <w:rFonts w:ascii="Segoe UI" w:hAnsi="Segoe UI" w:cs="Segoe UI"/>
      <w:i/>
      <w:iCs/>
      <w:spacing w:val="-20"/>
      <w:sz w:val="70"/>
      <w:szCs w:val="70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eastAsia="Times New Roman"/>
      <w:sz w:val="22"/>
      <w:szCs w:val="22"/>
    </w:rPr>
  </w:style>
  <w:style w:type="character" w:styleId="2">
    <w:name w:val="Основной текст с отступом 2 Знак"/>
    <w:qFormat/>
    <w:rPr>
      <w:rFonts w:eastAsia="Times New Roman"/>
      <w:sz w:val="22"/>
      <w:szCs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Подпись к Приложению"/>
    <w:basedOn w:val="Normal"/>
    <w:qFormat/>
    <w:pPr>
      <w:spacing w:lineRule="auto" w:line="240" w:before="80" w:after="0"/>
      <w:jc w:val="center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Style39">
    <w:name w:val="Style3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66" w:before="0" w:after="0"/>
      <w:ind w:firstLine="528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0" w:before="0" w:after="0"/>
      <w:ind w:firstLine="2496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66" w:before="0" w:after="0"/>
      <w:ind w:firstLine="528"/>
      <w:jc w:val="both"/>
    </w:pPr>
    <w:rPr>
      <w:rFonts w:ascii="Times New Roman" w:hAnsi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18" w:before="0" w:after="0"/>
      <w:ind w:firstLine="710"/>
      <w:jc w:val="both"/>
    </w:pPr>
    <w:rPr>
      <w:rFonts w:ascii="Times New Roman" w:hAnsi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475" w:before="0" w:after="0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 w:cs="Calibri"/>
    </w:rPr>
  </w:style>
  <w:style w:type="paragraph" w:styleId="Style24">
    <w:name w:val="Абзац списка"/>
    <w:basedOn w:val="Normal"/>
    <w:qFormat/>
    <w:pPr>
      <w:ind w:left="72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biblioclub.ru/index.php?page=book&amp;id=312233" TargetMode="External"/><Relationship Id="rId7" Type="http://schemas.openxmlformats.org/officeDocument/2006/relationships/hyperlink" Target="http://biblioclub.ru/index.php?page=book&amp;id=450782" TargetMode="External"/><Relationship Id="rId8" Type="http://schemas.openxmlformats.org/officeDocument/2006/relationships/hyperlink" Target="http://biblioclub.ru/index.php?page=book&amp;id=450759" TargetMode="External"/><Relationship Id="rId9" Type="http://schemas.openxmlformats.org/officeDocument/2006/relationships/hyperlink" Target="http://www.biblioclub.ru/index.php?page=book&amp;id=108517" TargetMode="External"/><Relationship Id="rId10" Type="http://schemas.openxmlformats.org/officeDocument/2006/relationships/hyperlink" Target="http://biblioclub.ru/index.php?page=book&amp;id=492617" TargetMode="Externa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4:19:00Z</dcterms:created>
  <dc:creator>user</dc:creator>
  <dc:description/>
  <cp:keywords/>
  <dc:language>en-US</dc:language>
  <cp:lastModifiedBy>Пользователь</cp:lastModifiedBy>
  <cp:lastPrinted>2019-07-24T10:15:00Z</cp:lastPrinted>
  <dcterms:modified xsi:type="dcterms:W3CDTF">2021-10-15T06:46:00Z</dcterms:modified>
  <cp:revision>39</cp:revision>
  <dc:subject/>
  <dc:title>Министерство культуры Российской Федерации</dc:title>
</cp:coreProperties>
</file>