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ХГ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-414655</wp:posOffset>
            </wp:positionV>
            <wp:extent cx="2325370" cy="2116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Кафедра искусствоведения, музыкально-инструментального и вокального искусства</w:t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/>
          <w:b/>
          <w:sz w:val="28"/>
          <w:szCs w:val="28"/>
          <w:lang w:eastAsia="zh-CN"/>
        </w:rPr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mallCaps/>
          <w:sz w:val="20"/>
          <w:lang w:val="en-US" w:eastAsia="en-US"/>
        </w:rPr>
        <w:drawing>
          <wp:inline distT="0" distB="0" distL="0" distR="0">
            <wp:extent cx="2313940" cy="179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ИЗВОДСТВЕННАЯ ПРАКТ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Western"/>
        <w:spacing w:before="0" w:after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(ТЕХНОЛОГИЧЕСКАЯ (ПРОЕКТНО-ТЕХНОЛОГИЧЕСКАЯ))</w:t>
      </w:r>
    </w:p>
    <w:p>
      <w:pPr>
        <w:pStyle w:val="Western"/>
        <w:spacing w:before="0" w:after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ень бакалавриата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2021 год набора,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4.03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филь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баров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91919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а Светлана Владимировна, кандидат искусствоведения, доцент кафедры 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актики рассмотрена и одобрена на заседании кафедры искусствоведения, музыкально-инструментального и вокального искусства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05» мая 2021 г., протокол  № 10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3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21"/>
        <w:gridCol w:w="4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ланируемых результатов обучения при прохождении практики (формируемые компетенци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практик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тчетности по практик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ценочных средст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и информационное обеспечение программы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писок основ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Список дополнитель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еречень информационных технологий, используемых при осуществлении образовательного процес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ая баз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рохождения практики инвалидами и лицами с ограниченными возможностями здоровь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Введение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 программа производственной практики (технологическая (проектно-технологическая)) предназначена </w:t>
      </w: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  <w:t xml:space="preserve">для обучающихся по направлению по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44.03.01 «Педагогическое образование» </w:t>
      </w:r>
      <w:r>
        <w:rPr>
          <w:rFonts w:cs="Times New Roman" w:ascii="Times New Roman" w:hAnsi="Times New Roman"/>
          <w:sz w:val="28"/>
          <w:szCs w:val="28"/>
        </w:rPr>
        <w:t>(уровень бакалавриата)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, профилю подготовки «Музыка», разработана на кафедре </w:t>
      </w:r>
      <w:r>
        <w:rPr>
          <w:rFonts w:cs="Times New Roman" w:ascii="Times New Roman" w:hAnsi="Times New Roman"/>
          <w:sz w:val="28"/>
          <w:szCs w:val="28"/>
        </w:rPr>
        <w:t>музыкально-инструментального и вокального искусства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 Хабаровского государственного института культ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и: производственная практик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енной практики: технологическая (проектно-технологическая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производственной практики: стационарная, выездна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производственной практики: дискретн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еречень планируемых результатов обучения при прохождении практики (формируемые компетенции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бучения при прохождении практики соотнесены с планируемыми результатами освоения образовательной программы.  При прохождении практики формируются следующие компетен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150"/>
        <w:gridCol w:w="406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Формируемые компетен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ндикаторы достижения компетенц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Профессиональные компетенции:</w:t>
            </w:r>
          </w:p>
          <w:p>
            <w:pPr>
              <w:pStyle w:val="Style24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 анализировать музыкальные произведения различных форм, жанров и сти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ы музыкального синтаксиса, простых музыкальных фор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музыкального синтаксиса, простых музыкальных форм, первичных музыкальных жан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 различных форм, жанров и стиле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3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ен исполнять на профессиональном уровне различные музыкальные произведения перед аудиторией учащихся разного возрас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й репертуар, работу исполнительского аппарата для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й репертуар, работу исполнительского аппарата, музыкальные средства выразительности и исполнения для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на профессиональном уровне различные музыкальные произведения перед аудиторией учащихся разного возраста, пользоваться возможностями своего исполнительского аппа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на профессиональном уровне различные музыкальные произведения перед аудиторией учащихся разного возраста, пользоваться возможностями своего исполнительского аппарата, различными средствами и приемами музыкальной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 Вла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исполнения на профессиональном уровне различные музыкальные произведения перед аудиторией учащихся раз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 своего исполнительского аппара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 Вла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 своего исполнительского аппарата, различными средствами и приемами музыкальной выразительности, энергетикой музыкального исполнительств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ип задач профессиональной деятельности: культурно-просветитель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ностью выявлять и формировать культурные потребности различных социальных груп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 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, развития их твор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 Владе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, развивать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способ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ностью разрабатывать и реализовывать культурно-просветительские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ведения просветительской работы по музыкально-эстетическому воспитанию, образованию и развитию учащихся,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1 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ведения просветительской работы по музыкально-эстетическому воспитанию, образованию и развитию учащихся,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росветительскую работу по музыкально-эстетическому воспитанию, образованию и развитию учащихся, подбирать 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росветительскую работу по музыкально-эстетическому воспитанию, образованию и развитию учащихся, подбирать 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одержание музыкально-просветительск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средствами ведения просветительской работы по музыкально-эстетическому воспитанию, образованию и развитию учащихся, концертной подачей музыкального материал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средствами ведения просветительской работы по музыкально-эстетическому воспитанию, образованию и развитию учащихся, концертной подачей музыкального материал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Место практики в структуре образовательной программ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одственная  практика (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а по получению профессиональных умений и опыта профессиональной деятельности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бязательным разделом основной профессиональной образовательной программы бакалавриата и входит в Блок 2 «Практики» (</w:t>
      </w:r>
      <w:r>
        <w:rPr>
          <w:rFonts w:cs="Times New Roman" w:ascii="Times New Roman" w:hAnsi="Times New Roman"/>
          <w:sz w:val="28"/>
          <w:szCs w:val="28"/>
        </w:rPr>
        <w:t>Б2.В.02(П)</w:t>
      </w:r>
      <w:r>
        <w:rPr>
          <w:rFonts w:cs="Times New Roman" w:ascii="Times New Roman" w:hAnsi="Times New Roman"/>
          <w:bCs/>
          <w:sz w:val="28"/>
          <w:szCs w:val="28"/>
        </w:rPr>
        <w:t>) образовате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изводственная практика (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а по получению профессиональных умений и опыта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) по реализуемым компетенциям связана с такими дисциплинами, как: </w:t>
      </w:r>
      <w:r>
        <w:rPr>
          <w:rFonts w:cs="Times New Roman" w:ascii="Times New Roman" w:hAnsi="Times New Roman"/>
          <w:color w:val="000000"/>
          <w:sz w:val="28"/>
          <w:szCs w:val="28"/>
        </w:rPr>
        <w:t>«Технологии и методики музыкального образования», «Теория музыкального образования», «Ансамбль», блоком дисциплин «Дирижерско-хоровая подготовка» и др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бъем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рактики: у обучающихся очной формы обучения – 720 часов /20 з.е. (4 курс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816"/>
        <w:gridCol w:w="2074"/>
      </w:tblGrid>
      <w:tr>
        <w:trPr/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ФО</w:t>
            </w:r>
          </w:p>
        </w:tc>
      </w:tr>
      <w:tr>
        <w:trPr/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ы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ные занятия (всего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студента и контроль (всего часов). </w:t>
            </w: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готовка к зачету с оценко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ая трудоемкость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его зач. ед./кол-во часов по ФГОС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/7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промежуточной аттестации (зачет, экзамен)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ы: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с оценкой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замен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Содержание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енной практики (практика по получению профессиональных умений и опыта профессиональной деятельности) является </w:t>
      </w:r>
      <w:r>
        <w:rPr>
          <w:rFonts w:cs="Times New Roman" w:ascii="Times New Roman" w:hAnsi="Times New Roman"/>
          <w:sz w:val="28"/>
          <w:szCs w:val="28"/>
        </w:rPr>
        <w:t>накопление  опыта культурно-просветительской и исполнительск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Default"/>
        <w:ind w:firstLine="603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практики является получение профессиональных умений и опыта профессиональной деятельности, необходимых для культурно-просветительской деятельности, ознакомление со спецификой исполнительской и культурно-просветительской  работы в различных аудиториях слушателей, углубление и закрепление навыков и знаний, полученных в процессе изучения специальных дисциплин, подготовки, накопления и совершенствования культурно-просветительского репертуар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прохождения практики обучающийся должен: 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ть: </w:t>
      </w:r>
      <w:r>
        <w:rPr>
          <w:rFonts w:cs="Times New Roman" w:ascii="Times New Roman" w:hAnsi="Times New Roman"/>
          <w:sz w:val="28"/>
          <w:szCs w:val="28"/>
        </w:rPr>
        <w:t>специфику различных социальных и возрастных групп, цель и задачи работы с различными социальными и возрастными группами общества, их культурные потребности, методику выявления и формирования  культурных потребностей различных социальных групп, цель и задачи музыкального просветительства, особенности организации и проведения культурно-просветительских программ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уметь: </w:t>
      </w:r>
      <w:r>
        <w:rPr>
          <w:rFonts w:cs="Times New Roman" w:ascii="Times New Roman" w:hAnsi="Times New Roman"/>
          <w:sz w:val="28"/>
          <w:szCs w:val="28"/>
        </w:rPr>
        <w:t>выявлять и формировать культурные потребности различных социальных групп,находить оптимальные варианты деятельности педагога и обучающихся, способствующие формированию и развитию культурных потребностей детей, подростков, различных социальных групп, находить оптимальные варианты культурно-просветительских программ и условия участия в них детей, подростков и взрослых, планировать, разрабатывать и реализовывать культурно-просветительские программы для различных возрастных и социальных групп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владеть: </w:t>
      </w:r>
      <w:r>
        <w:rPr>
          <w:rFonts w:cs="Times New Roman" w:ascii="Times New Roman" w:hAnsi="Times New Roman"/>
          <w:sz w:val="28"/>
          <w:szCs w:val="28"/>
        </w:rPr>
        <w:t>теорией и методикой организации, разработки и реализации культурно-просветительской деятельности обучающихся для различных возрастных и социальных групп,  теорией и методикой организации, разработки и реализации культурно-просветительской деятельности обучающихся для различных возрастных и социальных гру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изводственная практика может быть проведена непосредственно в структурных подразделениях института, либо </w:t>
      </w:r>
      <w:r>
        <w:rPr>
          <w:rFonts w:cs="Times New Roman" w:ascii="Times New Roman" w:hAnsi="Times New Roman"/>
          <w:sz w:val="28"/>
          <w:szCs w:val="28"/>
        </w:rPr>
        <w:t>на базе организаций сферы культуры и образования г. Хабаровска и Хабаровского кр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рофильных организациях)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реестром баз практик ХГИ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фикой данной практики является необходимость постоянной практической работы над повышением своего исполнительского и культурно-просветительского мастерства, а также работа над своим сценическим поведением, энергетикой подачи культурно-просветительской программы, владение методами преодоления сценического волнения и т.п. В связи с этим задания для промежуточного контроля включают в себя исполнение репертуарных произведений (полностью или частично), включенных в задание семестра, учитываются также участие в концертных программ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процессе прохождения практики обучающийся оформляет отчетную документацию в соответствии с требованиями, предъявляемыми к оформлению письменн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кость 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огичность и последова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чность приведе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кст должен быть выполнен в электро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итульный лист должен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е наименование министерства, вуза, факультета, кафед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вида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е об исполнителе (Ф.И.О. обучающегося, номер групп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и прохождения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руководителе практики от вуза (Ф.И.О.), долж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 рег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тоговая оценка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ь руковод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ценка и год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702"/>
        <w:gridCol w:w="709"/>
        <w:gridCol w:w="567"/>
        <w:gridCol w:w="542"/>
        <w:gridCol w:w="25"/>
        <w:gridCol w:w="550"/>
        <w:gridCol w:w="17"/>
        <w:gridCol w:w="567"/>
        <w:gridCol w:w="23"/>
        <w:gridCol w:w="828"/>
        <w:gridCol w:w="567"/>
        <w:gridCol w:w="23"/>
        <w:gridCol w:w="821"/>
        <w:gridCol w:w="6"/>
        <w:gridCol w:w="709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 и разделов (формируемые компетенции)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 по ФГОС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ая работа 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ауд.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и (Г,И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 СР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оч</w:t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очная конферен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зыкально-просветительская работа с деть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0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52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зыкально-просветительская работа с различными социальными групп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 к зачету с оценк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курс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1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5"/>
        <w:gridCol w:w="2311"/>
        <w:gridCol w:w="22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ы (этапы)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иды производственной работы, включая самостоятельную работу, трудоемк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 часах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очная конферен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ка руководителя прак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 каждом семестре: подготовка и концертное исполнение произведений культурно-просветительской программы (полностью или частично), включенных в задание семестра (не менее 1 исполнения в семестр)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есением описания мероприятия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м семестре: посещение не менее 1 культурно-просветительского, концертного (творческого) мероприятия в семестр по профилю ОПОП с занесением описания мероприятия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учение производственн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занесением описания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ное собеседовани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 составление репертуарных списков для концертно-просветитель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занесением описания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ктики (итоговая конференция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программы, доклад практикан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часов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Руководство практико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кафедры из числа лиц, относящихся к профессорско-преподавательскому составу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ьных случаях для руководства производственной практикой, проводимой в профильной организации, может быть назначен не только руководитель (руководители) практики из числа лиц, относящихся к профессорско-преподавательскому составу кафедры (далее – руководитель практики от кафедры), но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кафед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график практики на следующий учебный год в мае текущего учебного года (Приложение 1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рабочий график (план) проведения практики (Приложение 2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ндивидуальные задания для обучающихся, выполняемые в период практики (Приложение 3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установочную конференцию (Приложение 4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спределении обучающихся по рабочим местам и видам работ в Институт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облюдением сроков проведения практики и соответствием ее содержания требованиям, установленным ОПОП ВО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ет методическую помощь обучающимся при выполнении ими индивидуальных зад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езультаты прохождения практики обучающими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офильной организации (при необходимости)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индивидуальные задания, содержание и планируемые результаты практики;</w:t>
      </w:r>
    </w:p>
    <w:p>
      <w:pPr>
        <w:pStyle w:val="Normal"/>
        <w:widowControl w:val="false"/>
        <w:tabs>
          <w:tab w:val="clear" w:pos="708"/>
          <w:tab w:val="left" w:pos="1276" w:leader="none"/>
          <w:tab w:val="center" w:pos="50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рабочие места обучающим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ктики в профильной организации (при необходимости)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 (Приложение 5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Формы отчетности по практик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при прохождении практики,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задания, предусмотренные программой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своей работы и своевременно отчитываться о выполнен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отчётную документац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щите практики допускаются обучающиеся, своевременно и в полном объеме выполнившие задания практики, в указанные сроки представившие всю отчетную документацию. Защита практики производится обучающимся на итоговой конференции. Доклад обучающегося (устный отчет) на защите практики включает: описание выполненной работы с количественными и качественными характеристиками, соответствие объема и содержания работы заданиям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тоговую конференцию (защиту практики) обучающиеся предоставляют 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невник практики (Приложение 6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чет о прохождении практики с приложением подтверждающих документов (афиши, программки посещаемых культурно-просветительских, концертных, творческих мероприятий, мастер-классов и т.п.) (Приложение 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аттестации по итогам производственной практики (исполнительской) является зачет с оценкой. Зачет ставится руководителем практики на основе анализа результатов прохождения практики обучающимся (с учетом количественных и качественных показателей выполненных обучающимся заданий, представленной им отчетной документ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ктики осуществляется при условии выполнения следующих заданий практик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бственное концертное исполнение произведения (произведений)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ключенное в задание практики, с культурно-просветительским представлением (не менее 1 исполнения в семестр) </w:t>
      </w:r>
      <w:r>
        <w:rPr>
          <w:rFonts w:cs="Times New Roman" w:ascii="Times New Roman" w:hAnsi="Times New Roman"/>
          <w:sz w:val="28"/>
          <w:szCs w:val="28"/>
        </w:rPr>
        <w:t>с занесением описания занятий в отчетную документац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сещения не менее 1 концертного, культурно-просветительского (творческого) мероприятия в семестр  с занесением описания мероприятия в отчетную документац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я репертуарных списков для культурно-просветительских программ (не менее одного списка для одного мероприятия в семестр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с оценкой заносится в экзаменационную ведомость и зачетную книжку обучающего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50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603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28"/>
                <w:color w:val="000000"/>
                <w:sz w:val="24"/>
                <w:szCs w:val="24"/>
              </w:rPr>
              <w:t>- 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инициативность и самостоятельность мышления, проявление индивидуального отношения к исполняемым произведениям, своеобразие интерпретации; исполнительская свобода, творческий настрой;  содержание вступительного слова, его подача с точки зрения музыкального просветитель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лное выполнение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еустремленность и заинтересованность в освоении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но</w:t>
            </w:r>
          </w:p>
        </w:tc>
      </w:tr>
      <w:tr>
        <w:trPr>
          <w:trHeight w:val="82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FontStyle28"/>
                <w:color w:val="000000"/>
                <w:sz w:val="24"/>
                <w:szCs w:val="24"/>
              </w:rPr>
              <w:t>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некоторые огрехи в техническом плане, инициативность и самостоятельность мышления, проявление индивидуального отношения к исполняемым произведениям, своеобразие интерпретации; исполнительская свобода, творческий настрой;  содержание вступительного слова, его подача с точки зрения музыкального просвет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лное выполнение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еустремленность и заинтересованность в освоении заданий практики;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</w:t>
            </w:r>
          </w:p>
        </w:tc>
      </w:tr>
      <w:tr>
        <w:trPr>
          <w:trHeight w:val="82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Style w:val="FontStyle28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FontStyle28"/>
                <w:color w:val="000000"/>
                <w:sz w:val="24"/>
                <w:szCs w:val="24"/>
              </w:rPr>
              <w:t>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огрехи в техническом плане, слабая инициативность и самостоятельность мышления, слабая подача с точки зрения музыкального просветительства содержания вступительного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лное выполнение задани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57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выполнение задани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Учебно-методическое и информационное обеспечение программы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Список основной литератур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лох, О.А. Музыкальное исполнительство и педагогика: учеб. пособие/ О.А. Блох; рекоменд. УМС. - М.: МГУКИ, 2013.- 148 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ох, О.А. Психология и педагогика музыкального творчества: учеб. пособие/ О.А. Блох; рекоменд. УМС. - М.: МГУКИ, 2013.- 192 с. с ил.- (Мастера психолог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, В.А. Изучение репертуара детских и юношеских хоров : / В.А. Попов ; Министерство культуры Российской Федерации, Нижегородская государственная консерватория (академия) им. М. И. Глинки, Кафедра хорового дирижирования. – Нижний Новгород : Издательство Нижегородской консерватории, 2014. – 97 с. : ил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12233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Цыпин, Г. М., Музыкальная педагогика и исполнительство. Афоризмы, цитаты, изречения: учеб. пособие [Электронный ресурс] / Г. М. Цыпин. - М.: Прометей, 2010. - 404 с. - 978-5-7042-2262-0. Режим доступа: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biblioclub.ru/index.php?page=book&amp;id=10851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2. Список дополнительной литера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дцын, Л. М. Массовое музыкальное искусство ХХ столетия: эстрада, джаз, барды и рок в их взаимосвязи [Текст] : учеб. пособие / Л. М. Кадцын. - Екатеринбург : РГППУ, 2006. - 42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пова, В.Н. Музыка как вид искусства: учеб. пособие/ В.Н. Холопова.- 4-е изд., испр.- СПб.: Лань; Планета музыки, 2014.- 3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2F2F2" w:val="clear"/>
        </w:rPr>
        <w:t>Холопова, В.Н. Формы музыкальных произведений : учебное пособие / В.Н. Холопова. — 4-е изд., испр. — Санкт-Петербург : Планета музыки, 2013. — 496 с. — ISBN 978-5-8114-0392-9. — Текст : электронный // Электронно-библиотечная система «Лань» : [сайт]. — URL: https://e.lanbook.com/book/30435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3. Перечень информационных технологий, используемых при осуществлении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БС «Университетская библиотека онлайн». Издательство: ООО «НексМедиа». Принадлежность сторонняя. www.biblioclub.ru. Количество ключей (пользователей): 100% on-line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БС «Издательство Планета музыки». Электронно-библиотечная система ООО «Издательство ПЛАНЕТА МУЗЫКИ». Принадлежность сторонняя. www.e.lanbook.com. Количество ключей (пользователей): 100% on-line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Д Электронная Система «Культура». База Данных Электронная Система «Культура». Принадлежность сторонняя. http://www.e-mcfr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Web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http://irbis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eLIBRARY.ru – Научная электронная библиотека. ООО Научная электронная библиотека. Принадлежность сторонняя. http://elibrary.ru/ Лицензионное соглашение № 13863 от 03.10.2013 г. – бессроч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лектронно-библиотечная система ФГБОУ ВО «ХГИК». ФГБОУ ВО «ХГИК». Принадлежность собственная. Локальный доступ. http://carta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http://window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диная коллекция Цифровых Образовательных Ресурсов. ФГАУ ГНИИ ИТТ «Информика». Принадлежность сторонняя. Свободный до-ступ. http://school-collection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едеральный центр информационно-образовательных ресурсов. Федеральный центр информационно- образовательных ресурсов, ФГАУ ГНИИ ИТТ «Информика». Принадлежность сторонняя. Свободный доступ. http://fcior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курсовых, выпускных и научных работ обучающийся могут использовать полнотекстовую базу данных Web of Science. Режим доступа: электронный, из внутренней сети института. Официальный сайт: webofknowledge.co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0. Материально-техническая б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производственной практики соответствует требованиям федерального государственного образовательного стандарта. Для проведения прак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чебном процессе активно использу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е аудитории для проведения групповых консультаций, промежуточной аттест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 ауд: фортепиано Yamaha M2SM; фортепиано Yamaha U1; стулья, стол письменный для преподавателя, шкаф, зеркал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 ауд: фортепиано </w:t>
      </w:r>
      <w:r>
        <w:rPr>
          <w:rFonts w:cs="Times New Roman" w:ascii="Times New Roman" w:hAnsi="Times New Roman"/>
          <w:sz w:val="28"/>
          <w:szCs w:val="28"/>
          <w:lang w:val="en-US"/>
        </w:rPr>
        <w:t>YamahaC</w:t>
      </w:r>
      <w:r>
        <w:rPr>
          <w:rFonts w:cs="Times New Roman" w:ascii="Times New Roman" w:hAnsi="Times New Roman"/>
          <w:sz w:val="28"/>
          <w:szCs w:val="28"/>
        </w:rPr>
        <w:t xml:space="preserve"> 110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фортепиано Yamaha U-1Q, стол письменный для преподавателя, стулья, шкаф, зеркал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6: фортепиано </w:t>
      </w:r>
      <w:r>
        <w:rPr>
          <w:rFonts w:cs="Times New Roman" w:ascii="Times New Roman" w:hAnsi="Times New Roman"/>
          <w:sz w:val="28"/>
          <w:szCs w:val="28"/>
          <w:lang w:val="en-US"/>
        </w:rPr>
        <w:t>Petrov</w:t>
      </w:r>
      <w:r>
        <w:rPr>
          <w:rFonts w:cs="Times New Roman" w:ascii="Times New Roman" w:hAnsi="Times New Roman"/>
          <w:sz w:val="28"/>
          <w:szCs w:val="28"/>
        </w:rPr>
        <w:t xml:space="preserve">, столы, стулья, стол письменный для преподавателя, доска настенная меловая, персональные компьютеры класса CELERON-2,53 ГГц, персональные компьютеры на базе процессора IntelCore i3-3220, проектор, акустическая система, </w:t>
      </w:r>
      <w:r>
        <w:rPr>
          <w:rFonts w:cs="Times New Roman" w:ascii="Times New Roman" w:hAnsi="Times New Roman"/>
          <w:sz w:val="28"/>
          <w:szCs w:val="28"/>
          <w:lang w:val="en-US"/>
        </w:rPr>
        <w:t>midi</w:t>
      </w:r>
      <w:r>
        <w:rPr>
          <w:rFonts w:cs="Times New Roman" w:ascii="Times New Roman" w:hAnsi="Times New Roman"/>
          <w:sz w:val="28"/>
          <w:szCs w:val="28"/>
        </w:rPr>
        <w:t>-клавиатуры, шкаф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 ауд: фортепианоYAMAHA, стол письменный для преподавателя, стулья, шкаф, зеркал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3 ауд. (актовый зал): рояль YAMAHA серии "С5"; рояль концертный YAMAHA C7 PE. Световое и звуковое оборудование: микшерный пульт Allen&amp;Heath GLD-80; микрофонные системы BeyerDynamic, Shure, Sennheiser; программно-аппаратный комплекс управления светом Sunlite; светодиодные прожекторы заливного света;  управляемые светодиодные прожекторы PR Lighting LED SPOT 400; акустическая система MasterAudio, 304 посадочных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 ауд: рояль концертный YAMAHA C7 PE M.LZ. WITH BEANCH CF IIIS; рояль концертный Yаmaha, 60 посадочных мест, стол письменный для преподав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ля самостоятельной работы обучающихся предназна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ауд. 209 (читальный зал библиотеки с подключением к сети «Интернет» и доступом в электронную информационно-образовательную среду вуза), оборудованный персональными компьютерами, столами, стульями, книжными шкафами, книжным и документальным фондом, телевизором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фонотека, видеотека, фильмот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. 206 (абонемент нотно-музыкальной литературы): столы, стулья, книжные шкафы, фонд научной, учебно-методической, справочной литературы, нотные сбор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 необходимости в учебном процессе используются комплекты переносных демонстрационных комплексов (ноутбук, проектор, экра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обучающихся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1. ВОСПИТАТЕЛЬНАЯ РАБО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спитание обучающихся при освоении ими основных профессиональных образовательных программ (далее – ОПОП) осуществляется на основе рабочей программы воспитания и календарного плана воспитательной работы, включаемых в ОПОП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Цель воспитательной работы </w:t>
      </w:r>
      <w:r>
        <w:rPr>
          <w:rFonts w:eastAsia="Calibri" w:cs="Times New Roman" w:ascii="Times New Roman" w:hAnsi="Times New Roman"/>
          <w:sz w:val="28"/>
          <w:szCs w:val="28"/>
        </w:rPr>
        <w:t>– создание условий для активной жизнедеятельности обучающихся, их гражданского самоопределения, профессионального становления и индивидуально-личностной самореализации в созидательной деятельности для удовлетворения потребностей в нравственном, культурном, интеллектуальном, социальном и профессиональном развит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дачи воспитательной работы: </w:t>
      </w:r>
      <w:r>
        <w:rPr>
          <w:rFonts w:eastAsia="Calibri" w:cs="Times New Roman" w:ascii="Times New Roman" w:hAnsi="Times New Roman"/>
          <w:sz w:val="28"/>
          <w:szCs w:val="28"/>
        </w:rPr>
        <w:t>развитие мировоззрения и актуализация системы базовых ценностей личности, приобщение к общечеловеческим нормам морали, национальным устоям и академическим традициям; воспитание уважения к закону, нормам коллективной жизни, развитие гражданской и социальной ответственности; воспитание положительного отношения к труду, формирование культуры и этики профессионального общения; формирование личностных качеств, необходимых для эффективной профессиональной деятельности; воспитание внутренней потребности личности в здоровом образе жизни, ответственного отношения к природной и социокультурной среде; повышение уровня культуры безопасного п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и традиции Института обусловливают следующие основные направления воспитательной работы: патриотическое, гражданское, духовно-нравственное, культурно-творческое, научно-образовательное, профессионально-трудовое, волонтерское (добровольческое), экологическое, физическое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иды деятельности обучающихся в воспитательной системе образовательной организации: </w:t>
      </w:r>
      <w:r>
        <w:rPr>
          <w:rFonts w:eastAsia="Calibri" w:cs="Times New Roman" w:ascii="Times New Roman" w:hAnsi="Times New Roman"/>
          <w:sz w:val="28"/>
          <w:szCs w:val="28"/>
        </w:rPr>
        <w:t>проектная деятельность (как коллективное творческое дело), волонтерская деятельность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чебно-исследовательская и научно-исследовательская деятельность, досуговая, творческая и социально-культурная деятельность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оспитательный потенциал учебно-исследовательской и научно-исследовательской деятельности реализуется в процессе </w:t>
      </w:r>
      <w:r>
        <w:rPr>
          <w:rFonts w:eastAsia="Calibri" w:cs="Times New Roman" w:ascii="Times New Roman" w:hAnsi="Times New Roman"/>
          <w:sz w:val="28"/>
          <w:szCs w:val="28"/>
        </w:rPr>
        <w:t>развития исследовательской компетентности обучающихся на протяжении всего срока их обучения в Институте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зультаты студенческой научно-исследовательской деятельности проходят апробацию в рамках научных и научно-практических конференций различного уровня, в т.ч. конференций, организованных Институ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циально-культурная и творческая деятельность обучающихся реализуется при организации и проведении значимых событий и мероприятий гражданско-патриотической, научно-исследовательской, социокультурной и физкультурно-спортивной направленности. Виды творческой деятельности обучающихся в Институте: музыкальное творчество, хореографическое творчество, театральное творчество, научное творчество,  медиапроекты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онтерская деятельность обучающихся – широкий круг направлений созидательной деятельности, включающий различные формы гражданского участия. По инициативе обучающихся и при их активном участии в Институте осуществляет свою деятельность добровольческий отряд «М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ю Рабочей программы воспитания помогает обеспечивать взаимодействие с различными социальными институтами, субъектами воспитания. Особое значение для воспитательного процесса имеет организация практической деятельности обучающихся с целью развития профессиональных компетенций в условиях Института и профильных учрежд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Особенности прохождения  практики инвалидами и лицами с ограниченными возможностями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cs="Times New Roman" w:ascii="Times New Roman" w:hAnsi="Times New Roman"/>
          <w:i/>
          <w:sz w:val="28"/>
          <w:szCs w:val="28"/>
        </w:rPr>
        <w:t>далее – ОВЗ</w:t>
      </w:r>
      <w:r>
        <w:rPr>
          <w:rFonts w:cs="Times New Roman" w:ascii="Times New Roman" w:hAnsi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Nvd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1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3.Прило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АКТИКИ НА 20 ____ - 20 ____ УЧЕБНЫЙ ГОД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/специальность: _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: ________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50"/>
        <w:gridCol w:w="1050"/>
        <w:gridCol w:w="875"/>
        <w:gridCol w:w="1226"/>
        <w:gridCol w:w="1431"/>
        <w:gridCol w:w="1441"/>
        <w:gridCol w:w="128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(тип) практики </w:t>
            </w:r>
            <w:r>
              <w:rPr>
                <w:rFonts w:cs="Times New Roman" w:ascii="Times New Roman" w:hAnsi="Times New Roman"/>
                <w:i/>
              </w:rPr>
              <w:t>(указывается в строгом соответствии с учебным плано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у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групп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актики и количество нед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(защита отчета по практике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 практики из числа ППС кафед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практику по кафедре: _____________     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кафедрой: ___________________   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я ____________________________________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направленность)/ специальность (специализация): 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/>
        <w:t xml:space="preserve">                                                                       </w:t>
      </w:r>
      <w:r>
        <w:rPr/>
        <w:t>(код и наименова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2940"/>
        <w:gridCol w:w="1914"/>
        <w:gridCol w:w="191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а (периода) прак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хождения этапа (периода) прак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тчет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: изучение нормативного обеспечения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базы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установочной конференции для разъяснения целей, задач, содержания и порядка прохождения практики, а также подготовки отчетной документации по практике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язательный инструктаж по охране труда, инструктаж по технике безопасности, пожарной безопасност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знакомление с правилами внутреннего распорядка на базе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учение и согласование индивидуального задания по прохождению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учение документации по практике (дневник практики, направление на практик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этап: выполнение программы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этап: подготовка и представление отчетной документации по практ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щита отчета по практике на итогов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бочим графиком (планом) ознакомлен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задание на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_____________________________________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хождения практики: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актики: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актики, вопросы, подлежащие изучению: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практики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если обучающийся проходит практику только в структурном подразделении института то ставится подпись руководителя практики от института, а от организации удаляетс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ндивидуальным заданием ознакомлен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>«____» _______________________ 20___ г.</w:t>
      </w:r>
    </w:p>
    <w:tbl>
      <w:tblPr>
        <w:tblW w:w="1545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7704"/>
      </w:tblGrid>
      <w:tr>
        <w:trPr/>
        <w:tc>
          <w:tcPr>
            <w:tcW w:w="7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установочной конферен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ОЧНОЙ КОНФЕРЕНЦИИ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____ 20___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ктике 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вид (тип) практик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хся группы ______________ (форма обучения ___________)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подготовки/специальности 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 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</w:t>
      </w:r>
      <w:r>
        <w:rPr>
          <w:rFonts w:cs="Times New Roman" w:ascii="Times New Roman" w:hAnsi="Times New Roman"/>
          <w:i/>
        </w:rPr>
        <w:t>(Ф.И.О. присутствующих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: вопрос о сроках и содержании практики, месте практики и образовательной программе, задачах практики, компетенциях, которые формируются в рамках практики, программе практики, индивидуальных заданиях, которые определены за каждым обучающимся на период прохождения практики, об отчетной документации по практик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ЛИ: 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cs="Times New Roman" w:ascii="Times New Roman" w:hAnsi="Times New Roman"/>
        </w:rPr>
        <w:t xml:space="preserve">Ф.И.О. </w:t>
      </w:r>
      <w:r>
        <w:rPr>
          <w:rFonts w:cs="Times New Roman" w:ascii="Times New Roman" w:hAnsi="Times New Roman"/>
          <w:i/>
        </w:rPr>
        <w:t>(руководителя (руководителей) практики)</w:t>
      </w:r>
      <w:r>
        <w:rPr>
          <w:rFonts w:cs="Times New Roman" w:ascii="Times New Roman" w:hAnsi="Times New Roman"/>
        </w:rPr>
        <w:t xml:space="preserve"> с вопросом о программе практики, задачах, поставленных в рамках предстоящей практики, информацией о порядке ведения документации по практике и сроках предоставления отчетов и дневников, о форме промежуточной аттестации по практике и т.д.)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.И.О. (ответственного за практику по кафедре) с вопросом об общих правилах прохождения практики, с инструктажем по ознакомлению по технике безопасности, что подтверждается личными подписями в соответствующем журнале – для проходящих практику в профильной организации, а также о необходимости прохождения иных видов инструктажей для всех обучающихся, направленных на практику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_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вник практики для обучающихся очной формы обучени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профиль)/специальность (специализация)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ИК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вид (тип) практики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0"/>
        <w:contextualSpacing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оставлении рабочего места обучающемуся</w:t>
      </w:r>
    </w:p>
    <w:p>
      <w:pPr>
        <w:pStyle w:val="Normal"/>
        <w:spacing w:lineRule="auto" w:line="256" w:before="0" w:after="160"/>
        <w:ind w:firstLine="348"/>
        <w:jc w:val="both"/>
        <w:rPr/>
      </w:pPr>
      <w:r>
        <w:rPr>
          <w:rFonts w:cs="Times New Roman" w:ascii="Times New Roman" w:hAnsi="Times New Roman"/>
        </w:rPr>
        <w:t>Обучающемуся _____________________________________ (</w:t>
      </w:r>
      <w:r>
        <w:rPr>
          <w:rFonts w:cs="Times New Roman" w:ascii="Times New Roman" w:hAnsi="Times New Roman"/>
          <w:i/>
        </w:rPr>
        <w:t>Ф.И.О.</w:t>
      </w:r>
      <w:r>
        <w:rPr>
          <w:rFonts w:cs="Times New Roman" w:ascii="Times New Roman" w:hAnsi="Times New Roman"/>
        </w:rPr>
        <w:t>) предоставлено рабочее место, обеспечивающее наибольшую эффективность прохождения практики в соответствии с программой практики и индивидуальным заданием на практику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оводится в первый день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ъем выполненной рабо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Работы выполнены</w:t>
        <w:tab/>
        <w:t>,</w:t>
        <w:tab/>
        <w:t>содержание</w:t>
      </w:r>
    </w:p>
    <w:p>
      <w:pPr>
        <w:pStyle w:val="Normal"/>
        <w:widowControl w:val="false"/>
        <w:spacing w:lineRule="exact" w:line="130" w:before="0" w:after="0"/>
        <w:ind w:left="216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в установленные сроки, с незначительным отступлением от сроков, сроки не соблюдены)</w:t>
      </w:r>
    </w:p>
    <w:p>
      <w:pPr>
        <w:pStyle w:val="Normal"/>
        <w:widowControl w:val="false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практики</w:t>
        <w:tab/>
        <w:t>индивидуальному заданию.</w:t>
      </w:r>
    </w:p>
    <w:p>
      <w:pPr>
        <w:pStyle w:val="Normal"/>
        <w:widowControl w:val="false"/>
        <w:spacing w:lineRule="exact" w:line="130" w:before="0" w:after="269"/>
        <w:ind w:left="144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соответствует, не в полной мере соответствует, не соответствует)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изации (структурного подразделения Института)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о прохождении практики обучающим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прохожден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д (тип) практ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____ курса   ____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 /специальности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ысшего образования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бакалавриат, специалитет, магистратура, аспирантура, ассистентура-стажиро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хождения прак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выполненной рабо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_________________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ф.и.о. обучающего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_____________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ф.и.о.</w:t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FontStyle180">
    <w:name w:val="Font Style180"/>
    <w:qFormat/>
    <w:rPr>
      <w:rFonts w:ascii="Times New Roman" w:hAnsi="Times New Roman" w:cs="Times New Roman"/>
      <w:sz w:val="22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9">
    <w:name w:val="Font Style179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Segoe UI" w:hAnsi="Segoe UI" w:cs="Segoe UI"/>
      <w:i/>
      <w:iCs/>
      <w:spacing w:val="-20"/>
      <w:sz w:val="70"/>
      <w:szCs w:val="7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Подпись к Приложению"/>
    <w:basedOn w:val="Normal"/>
    <w:qFormat/>
    <w:pPr>
      <w:spacing w:lineRule="auto" w:line="240" w:before="80" w:after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firstLine="249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18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  <w:ind w:firstLine="367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biblioclub.ru/index.php?page=book&amp;id=312233" TargetMode="External"/><Relationship Id="rId7" Type="http://schemas.openxmlformats.org/officeDocument/2006/relationships/hyperlink" Target="http://www.biblioclub.ru/index.php?page=book&amp;id=108517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19:00Z</dcterms:created>
  <dc:creator>user</dc:creator>
  <dc:description/>
  <cp:keywords/>
  <dc:language>en-US</dc:language>
  <cp:lastModifiedBy>Пользователь</cp:lastModifiedBy>
  <cp:lastPrinted>2019-07-24T10:15:00Z</cp:lastPrinted>
  <dcterms:modified xsi:type="dcterms:W3CDTF">2021-10-15T00:19:00Z</dcterms:modified>
  <cp:revision>20</cp:revision>
  <dc:subject/>
  <dc:title>Министерство культуры Российской Федерации</dc:title>
</cp:coreProperties>
</file>